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1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>право заключить муниципальный контракт на «Поставку системы хранения данных для</w:t>
      </w:r>
      <w:r>
        <w:rPr>
          <w:sz w:val="22"/>
          <w:szCs w:val="22"/>
        </w:rPr>
        <w:t xml:space="preserve"> автоматизированной информационной системы обеспечения градостроительной деятельности» для Департамента планирования и развития территории города Перми</w:t>
      </w:r>
      <w:r>
        <w:rPr>
          <w:color w:val="000000"/>
        </w:rPr>
        <w:t xml:space="preserve"> 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«26» января 2011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>право заключить муниципальный контракт на «Поставку системы хранения данных для</w:t>
      </w:r>
      <w:r>
        <w:rPr>
          <w:sz w:val="22"/>
          <w:szCs w:val="22"/>
        </w:rPr>
        <w:t xml:space="preserve"> автоматизированной информационной системы обеспечения градостроительной деятельност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67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76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/>
      </w:pPr>
      <w:r>
        <w:rPr>
          <w:color w:val="000000"/>
        </w:rPr>
        <w:t>«Поставка системы хранения данных для</w:t>
      </w:r>
      <w:r>
        <w:rPr>
          <w:sz w:val="22"/>
          <w:szCs w:val="22"/>
        </w:rPr>
        <w:t xml:space="preserve"> автоматизированной информационной системы обеспечения градостроительной деятельност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9 000 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Н.Островского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ТЕРСИСТ-Сервис"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. Ул. Тимирязева, 24А, 5 эт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"Синтерра-Урал"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Орджоникидзе, 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52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417"/>
        <w:gridCol w:w="1418"/>
        <w:gridCol w:w="2835"/>
        <w:gridCol w:w="1701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ООО "ИНТЕРСИСТ-Серви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-     в сведениях о функциональных и технических характеристиках поставляемой вычислительной техники                                              1) в столбце 2  не содержится  конкретных значений (указаны со словами «не мене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уют сведения о характеристиках, предусмотренных  пунктами 1.10, 1.11 техническ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О"Синтерра-Ура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– п.5 сведений о функциональных и технических характеристиках поставляемой вычислительной техники не содержит конкретных значений (указаны со словами «не мене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решение об одобрении или о совершении крупной сделки, либо копия так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 в связи с 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2579"/>
        <w:gridCol w:w="324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9:00Z</dcterms:created>
  <dc:creator>ump15</dc:creator>
  <dc:description/>
  <cp:keywords/>
  <dc:language>en-US</dc:language>
  <cp:lastModifiedBy>ump29</cp:lastModifiedBy>
  <cp:lastPrinted>2011-01-26T16:23:00Z</cp:lastPrinted>
  <dcterms:modified xsi:type="dcterms:W3CDTF">2011-01-26T11:27:00Z</dcterms:modified>
  <cp:revision>8</cp:revision>
  <dc:subject/>
  <dc:title>ПРОТОКОЛ № 01/03-07</dc:title>
</cp:coreProperties>
</file>