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26.01.2011 г.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сиделок гражданам пожилого возраста старше 80 лет,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инвалида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, нуждающимся в постоянной посторонней помощ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shabalina-si</cp:lastModifiedBy>
  <cp:lastPrinted>2011-01-21T15:46:00Z</cp:lastPrinted>
  <dcterms:modified xsi:type="dcterms:W3CDTF">2011-01-26T05:31:00Z</dcterms:modified>
  <cp:revision>44</cp:revision>
  <dc:subject/>
  <dc:title>Котировка</dc:title>
</cp:coreProperties>
</file>