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26.01.2011 г. № 1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 проведении запроса котировок на оказание услуг сиделок гражданам пожилого возраста старше 80 лет, инвалида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рупп, нуждающимся в постоянной посторонней помощ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казчике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иделок гражданам пожилого возраста старше 80 лет, инвалида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, нуждающимся в постоянной посторонней помощи.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 к настоящему запросу котировок)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 граждан, получающих услуги.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контракта по 15.07.2011. 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000 (Четыреста пятьдесят девять тысяч) рублей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spacing w:val="-4"/>
                <w:sz w:val="24"/>
                <w:szCs w:val="24"/>
              </w:rPr>
              <w:t xml:space="preserve">налогов, таможенные пошлины, выплаченные или подлежащие выплате, </w:t>
            </w:r>
            <w:r>
              <w:rPr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</w:t>
            </w:r>
            <w:r>
              <w:rPr>
                <w:sz w:val="24"/>
                <w:szCs w:val="24"/>
              </w:rPr>
              <w:t>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г. Пермь, ул. Кирова, 60, каб.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на бланке участника размещения заказа (при наличии) в соответствии с Приложением 2 к настоящему извещению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заявки принимаются до 16.00 часов 07.02.2011 г. (время местное). Обед с 13-00 час. до 13 час. 48 мин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 оказанных услуг на основании счета-фактуры, исходя из почасовой оплаты труда.    </w:t>
            </w:r>
          </w:p>
          <w:p>
            <w:pPr>
              <w:pStyle w:val="Style16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 оказанных услуг на основании счета-фактуры, исходя из почасовой оплаты труда. </w:t>
            </w:r>
          </w:p>
          <w:p>
            <w:pPr>
              <w:pStyle w:val="Style16"/>
              <w:spacing w:lineRule="auto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часа сиделки определяется как частное от деления цены контракта на общий объем оказываемых услуг – 5 400  часов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 через 20 дней со дня подписания указанного протокол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частникам размещения заказа, установленные Заказчико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г.                        № 94-ФЗ (с последующими изменениями и дополнениями)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ец котировочной заяв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17:00Z</dcterms:created>
  <dc:creator>Сергей</dc:creator>
  <dc:description/>
  <cp:keywords/>
  <dc:language>en-US</dc:language>
  <cp:lastModifiedBy>shabalina-si</cp:lastModifiedBy>
  <cp:lastPrinted>2011-01-26T10:25:00Z</cp:lastPrinted>
  <dcterms:modified xsi:type="dcterms:W3CDTF">2011-01-26T05:26:00Z</dcterms:modified>
  <cp:revision>159</cp:revision>
  <dc:subject/>
  <dc:title> </dc:title>
</cp:coreProperties>
</file>