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856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42311000001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аказа путем проведения запроса котировок на поставку продовольствия, средств, необходимых для оказания скорой или неотложной медицинской помощи, лекарственных средств, топлива, которые необходимы для нормального жизнеобеспечения граждан и отсутствие которых приведет к нарушению их нормального жизнеобеспечения в случаях, указанных в ч. 6 ст. 42 Федерального закона №94-ФЗ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>
          <w:trHeight w:val="748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8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все налоги, сборы, таможенные пошлины, страховый выплаты,оплату транспортных расходов и прочих расходов, связанных с доставкой и разгрузкой товара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20 Продукты молочные сухие [1520300] - [15203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хая адаптированная молочная смесь для питания детей в возрасте от рождения до шести месяцев. Поставляемый товар должен соответствовать требованиям, указанным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Солдатова ул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артия на следующий день после заключения муниципального контракта, остальная часть продукции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одиться безналичным перечислением денежных средств в течение 20 (двадцати) банковских дней с момента получения счета-фактуры, накладной с указанием даты поставки и отметкой материально-ответственного лица о получени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>
          <w:trHeight w:val="95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Соловьева ул,3,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1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2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 2 к Извещению от 21.01.2011 (сопроводительная документация) </w:t>
            </w:r>
          </w:p>
        </w:tc>
      </w:tr>
      <w:tr>
        <w:trPr>
          <w:trHeight w:val="154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21.01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Главный врач:           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30:00Z</dcterms:created>
  <dc:creator>user</dc:creator>
  <dc:description/>
  <cp:keywords/>
  <dc:language>en-US</dc:language>
  <cp:lastModifiedBy>user</cp:lastModifiedBy>
  <cp:lastPrinted>2011-01-26T16:27:00Z</cp:lastPrinted>
  <dcterms:modified xsi:type="dcterms:W3CDTF">2011-01-26T11:30:00Z</dcterms:modified>
  <cp:revision>3</cp:revision>
  <dc:subject/>
  <dc:title>Извещение</dc:title>
</cp:coreProperties>
</file>