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 января 2011 г. №8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720"/>
        <w:gridCol w:w="82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4мг 1,0 №25 в/в в/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внутримышечного введения; по 1мл в ампулы тёмного стекла; по 5 ампул в блистере из ПВХ/алюминиевой фольги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 блистеров в картонной пачке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изолон 1,0 №25 в/в в/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25мг/мл в ампулах по 1мл; 25 ампул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кортизон 100мг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Солу-кортеф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Солу-кортеф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00мг в/в в/м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внутривенного и внутримышечного введения 100мг во флаконах; по 1 флак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ой пач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1-01-26T08:50:00Z</dcterms:modified>
  <cp:revision>35</cp:revision>
  <dc:subject/>
  <dc:title>Приложение № 2</dc:title>
</cp:coreProperties>
</file>