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7 января 2011 г. №9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54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4500"/>
        <w:gridCol w:w="720"/>
        <w:gridCol w:w="824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тиризин 10мг/мл капли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внутрь (торговое название Зирте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Зиртек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10мг/мл капли для приём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ь, 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для приёма внутрь, по 10мл раствор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 флакон тёмного стекла (тип 3)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упоренный полиэтиленовой крышко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абженный системой защиты от детей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ышкой-капельницей из полиэтилен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изкой плотности; флакон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ирамин 25мг №20 таблетк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препарату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25мг №20 таблетк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аблетки по 25мг; по 20 таблеток во флаконы из коричневого стекла с ПЭ крышками, флакон упаковывается в картонную пачку вместе с инструкцией по применению; по 10 таблеток в блистер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2 блистера в картонную пачку вместе с инструкцией по примен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лоропирамин 1мл №5 раство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в/в в/м введения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вание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Супрастин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мл №5 раствор для в/в в/м вве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нутримышечного 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утривенного введения 20мг/мл; ампулы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ом 1мл, по 5 ампул в контурно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чейковой упаковке; 1 контурная ячейков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аковка в картонной пачке вмест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метинден 0,1% 2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ли для приёма внутрь (торгово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название Фенист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российск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схождения, являющемс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эквивалентом препарату Фенисти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1% 20мл капли для приёма внутрь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20мл во флакон из стекла, снабженный капельницей-дозатором из полиэтилена низкой плотности и полипропиленовой крышкой, снабженной системой контроля первого вскрытия; 1 флакон вместе с инструкцией по применению в 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.о. главного врача МУЗ «ГДКБ №1»                                                        И.Ф. Туран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7-14T18:52:00Z</cp:lastPrinted>
  <dcterms:modified xsi:type="dcterms:W3CDTF">2011-01-26T08:22:00Z</dcterms:modified>
  <cp:revision>37</cp:revision>
  <dc:subject/>
  <dc:title>Приложение № 2</dc:title>
</cp:coreProperties>
</file>