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января 2011года  №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мг + 200мг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 1000мг + 200мг во флаконе, по 5 флаконов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енем 1г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Мероне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 №10 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а для внутривенного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ированный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1-01-27T03:53:00Z</dcterms:modified>
  <cp:revision>42</cp:revision>
  <dc:subject/>
  <dc:title>Приложение № 2</dc:title>
</cp:coreProperties>
</file>