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3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е муниципального контракта на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января 2011 года</w:t>
        <w:br/>
        <w:t>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е муниципального контракта на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Николая Островского,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7-1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7 000 000,00 руб. (семь миллионов руб. 0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ая охранная организация «Эскалад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Плеханова,д. 53а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предприятие «Альфа-Штур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, г. Пермь, ул. Кирова,39А 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Ая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4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2004"/>
        <w:gridCol w:w="1448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ая охранная организация «Эскалад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предприятие «Альфа-Штурм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Аякс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92"/>
      </w:tblGrid>
      <w:tr>
        <w:trPr>
          <w:trHeight w:val="44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Спеши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48:00Z</dcterms:created>
  <dc:creator>ump15</dc:creator>
  <dc:description/>
  <cp:keywords/>
  <dc:language>en-US</dc:language>
  <cp:lastModifiedBy>опер5</cp:lastModifiedBy>
  <cp:lastPrinted>2011-01-27T10:23:00Z</cp:lastPrinted>
  <dcterms:modified xsi:type="dcterms:W3CDTF">2011-01-27T07:24:00Z</dcterms:modified>
  <cp:revision>28</cp:revision>
  <dc:subject/>
  <dc:title>ПРОТОКОЛ № 01/03-07</dc:title>
</cp:coreProperties>
</file>