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94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текущему ремонту тротуаров Кировского района г.Перми в 2011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января 2011 года</w:t>
        <w:br/>
        <w:t xml:space="preserve">    16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текущему ремонту тротуаров Кировского района г.Перми в 2011 году.</w:t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Выполнение работ </w:t>
      </w:r>
      <w:r>
        <w:rPr>
          <w:bCs/>
        </w:rPr>
        <w:t xml:space="preserve">по содержанию </w:t>
      </w:r>
      <w:r>
        <w:rPr>
          <w:sz w:val="22"/>
          <w:szCs w:val="22"/>
        </w:rPr>
        <w:t xml:space="preserve">по текущему ремонту тротуаров </w:t>
      </w:r>
      <w:r>
        <w:rPr>
          <w:bCs/>
        </w:rPr>
        <w:t xml:space="preserve">Кировского район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Cs/>
        </w:rPr>
        <w:t>г. Перми в 2011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8 000 000 (Восемь миллионов) рублей 00 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г. Добрянка, пгт.Полазна, ул. Газовиков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ьский регион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Чехова, д.4, оф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Газеты Звезда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6, г.Пермь, ул. Мира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0/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Пролетарская, 10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Крупской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евер-ТехноСтрой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д.6, кв. 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 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ремь. Ул. Революции , д. 30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г.Нижний Новгород, ул. Суетинская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Кондратово, ул. Садовое кольцо, д.5, оф. 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. Гайдара, 8б, оф. 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 Васнецов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ушкина, 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Горняков,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Эксперт-А"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Фомин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Мега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50, Пермский край, Бардымский район, с. Барда, ул. Куйбыше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Карпинского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 Инвес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 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Рязанская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Беляева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енская,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ПромМонтаж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Светлогорская, 10А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Хлебозаводская,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д.13, кв.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рикамь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 Гальперин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Пушкина,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иров, ул. Стахановская, 29, корп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520, Пермский край, Уинский район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инское, ул. Космонавтов, 2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ьский 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Мега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 Инв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Пром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рикамь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02"/>
        <w:gridCol w:w="1701"/>
        <w:gridCol w:w="7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верно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евер-ТехноСтрой»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а 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20.09.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на участие в аукционе представлены недостоверные сведения об участнике размещения заказа (паспортные данны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текущему ремонту дорог частного сектора Кировского района г.Перми в 2011г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7:00Z</dcterms:created>
  <dc:creator>ump15</dc:creator>
  <dc:description/>
  <cp:keywords/>
  <dc:language>en-US</dc:language>
  <cp:lastModifiedBy>Кириллова Ольга Ивановна</cp:lastModifiedBy>
  <cp:lastPrinted>2011-01-27T17:46:00Z</cp:lastPrinted>
  <dcterms:modified xsi:type="dcterms:W3CDTF">2011-01-27T13:07:00Z</dcterms:modified>
  <cp:revision>2</cp:revision>
  <dc:subject/>
  <dc:title>ПРОТОКОЛ № 01/03-07</dc:title>
</cp:coreProperties>
</file>