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</w:t>
      </w:r>
      <w:r>
        <w:rPr>
          <w:b/>
          <w:sz w:val="26"/>
          <w:szCs w:val="26"/>
          <w:lang w:val="en-US"/>
        </w:rPr>
        <w:t>11</w:t>
      </w:r>
      <w:r>
        <w:rPr>
          <w:b/>
          <w:sz w:val="26"/>
          <w:szCs w:val="26"/>
        </w:rPr>
        <w:t>А/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>/1</w:t>
      </w:r>
    </w:p>
    <w:p>
      <w:pPr>
        <w:pStyle w:val="TextBody"/>
        <w:jc w:val="center"/>
        <w:rPr>
          <w:bCs/>
        </w:rPr>
      </w:pPr>
      <w:r>
        <w:rPr>
          <w:b/>
          <w:bCs/>
          <w:sz w:val="22"/>
          <w:szCs w:val="22"/>
        </w:rPr>
        <w:t>рассмотрения заявок на участие в открытом аукционе на  право заключения муниципального контракта на выполнение работ по обустройству подходов к объектам социальной сферы  Кировского района г. Перми  в 2011 году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МБУ «Благоустройство Кировского района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27» января 2011 года</w:t>
        <w:br/>
        <w:t xml:space="preserve">       17 часов 00 минут</w:t>
      </w:r>
    </w:p>
    <w:p>
      <w:pPr>
        <w:pStyle w:val="Normal"/>
        <w:ind w:left="84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</w:t>
      </w:r>
      <w:r>
        <w:rPr>
          <w:bCs/>
        </w:rPr>
        <w:t>на выполнение работ по обустройству подходов к объектам социальной сферы  Кировского района г. Перми  в 2011 году.</w:t>
      </w:r>
    </w:p>
    <w:p>
      <w:pPr>
        <w:pStyle w:val="TextBody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– МБУ «Благоустройство Кировского район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 – директор Гнатюк Татьяна Владимир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113, г. Пермь, ул. Адмирала Нахимова, 4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лефон/факс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(342) 250-15-61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rPr>
          <w:bCs/>
        </w:rPr>
      </w:pPr>
      <w:r>
        <w:rPr>
          <w:bCs/>
        </w:rPr>
        <w:t>Выполнение работ по обустройству подходов к объектам социальной сферы  Кировского района г. Перми  в 2011 год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>
          <w:b/>
        </w:rPr>
        <w:t>9 984 173</w:t>
      </w:r>
      <w:r>
        <w:rPr/>
        <w:t xml:space="preserve"> (девять миллионов девятьсот восемьдесят четыре тысячи сто семьдесят три) рубля </w:t>
      </w:r>
      <w:r>
        <w:rPr>
          <w:b/>
        </w:rPr>
        <w:t>30</w:t>
      </w:r>
      <w:r>
        <w:rPr/>
        <w:t xml:space="preserve">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969"/>
        <w:gridCol w:w="4779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1905 года, 35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СИТИ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Пролетарская, 103а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амСтройИнвест"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13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а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36, г.Пермь, ул.Мира, 5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95, г.Пермь, ул.Семченко,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65, г.Пермь, ул.Энергетиков, 5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64, г.Пермь, ул.Усольская,15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гионСтрой"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14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вангард-Строй"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ое Дорожное Строительство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М.Рыбалко, 93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 17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00, г.Пермь, ул.Козьмы Минина,1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Евродорстрой"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 Революции, 3/7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мДорСтрой"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Беляева, 1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6, г.Киров, ул.Стахановская, 29 ,корп.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Константа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00, г.Пермь, ул.Окулова, 8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крайстрой"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г.Нытва, ул.Пушкина,43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600, г.Пермь, ул.Сибирская, 17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ительная компания "Прикамье"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Пермь, ул.Гальперина,13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арко"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20, Пермский край, Уинский р-н, с. Уинское, ул.Коммунистическая,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Технострой"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01,Нижегородская обл., г.Нижний Новгород, ул.Суетинская,19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53"/>
        <w:gridCol w:w="1929"/>
        <w:gridCol w:w="1404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  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амСтройИнвес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  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  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  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  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  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вангард-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  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  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арк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  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Евродор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  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мДор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  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  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  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аукционе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36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101"/>
        <w:gridCol w:w="1279"/>
        <w:gridCol w:w="3007"/>
        <w:gridCol w:w="1701"/>
        <w:gridCol w:w="41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-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крайстрой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/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срок выполнения работ и гарантийный срок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  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Прикамье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ч.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ст.</w:t>
            </w: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7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ие документа, предусмотренного п.3 ч.2 ст.35 94-ФЗ- копия не действующего свидетельства о допуске к работам по выполнению строительства, реконструкции, капитального строительства, которые оказывают влияние на безопасность объектов капитального строительства (предоставленное свидетельство не действительно с 01.01.2011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  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ООО «Систем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ч.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ст.</w:t>
            </w: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7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ие документа, предусмотренного п.3 ч.2 ст.35 94-ФЗ- копия не действующего свидетельства о допуске к работам по выполнению строительства, реконструкции, капитального строительства, которые оказывают влияние на безопасность объектов капитального строительства (предоставленное свидетельство не действительно с 01.01.2011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  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СИТИ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ч.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ст.</w:t>
            </w: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7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ие документа, предусмотренного п.3 ч.2 ст.35 94-ФЗ- копия не действующего свидетельства о допуске к работам по выполнению строительства, реконструкции, капитального строительства, которые оказывают влияние на безопасность объектов капитального строительства (предоставленное свидетельство не действительно с 01.01.2011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  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ч.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ст.</w:t>
            </w: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7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ие документа, предусмотренного п.3 ч.2 ст.35 94-ФЗ- копия не действующего свидетельства о допуске к работам по выполнению строительства, реконструкции, капитального строительства, которые оказывают влияние на безопасность объектов капитального строительства (предоставленное свидетельство не действительно с 01.01.2011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  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ое Дорожное Строительство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ч.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ст.</w:t>
            </w: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7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ие документа, предусмотренного п.3 ч.2 ст.35 94-ФЗ- копия не действующего свидетельства о допуске к работам по выполнению строительства, реконструкции, капитального строительства, которые оказывают влияние на безопасность объектов капитального строительства (предоставленное свидетельство не действительно с 01.01.2011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   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ч.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ст.</w:t>
            </w: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7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ие документа, предусмотренного п.3 ч.2 ст.35 94-ФЗ- копия не действующего свидетельства о допуске к работам по выполнению строительства, реконструкции, капитального строительства, которые оказывают влияние на безопасность объектов капитального строительства (предоставленное свидетельство не действительно с 01.01.2011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   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ехнострой"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ч.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ст.</w:t>
            </w: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7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ие документа, предусмотренного п.3 ч.2 ст.35 94-ФЗ- копия не действующего свидетельства о допуске к работам по выполнению строительства, реконструкции, капитального строительства, которые оказывают влияние на безопасность объектов капитального строительства (предоставленное свидетельство не действительно с 01.01.2011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   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гионСтрой"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ч.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ст.</w:t>
            </w: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7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ие документа, предусмотренного п.3 ч.2 ст.35 94-ФЗ- копия не действующего свидетельства о допуске к работам по выполнению строительства, реконструкции, капитального строительства, которые оказывают влияние на безопасность объектов капитального строительства (предоставленное свидетельство не действительно с 01.01.2011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   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икова Т.Е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трова Е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15:00Z</dcterms:created>
  <dc:creator>User</dc:creator>
  <dc:description/>
  <cp:keywords/>
  <dc:language>en-US</dc:language>
  <cp:lastModifiedBy>Кириллова Ольга Ивановна</cp:lastModifiedBy>
  <cp:lastPrinted>2011-01-27T17:57:00Z</cp:lastPrinted>
  <dcterms:modified xsi:type="dcterms:W3CDTF">2011-01-27T13:15:00Z</dcterms:modified>
  <cp:revision>2</cp:revision>
  <dc:subject/>
  <dc:title>ПРОТОКОЛ № 445А/1</dc:title>
</cp:coreProperties>
</file>