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т 28 января 2011г № 482А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протокола об отказе от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482А/2/3 от 13.01.201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u w:val="single"/>
        </w:rPr>
        <w:t>На право заключения муниципального контракта, на оказание охранных услуг для МУЗ «Городская клиническая больница № 2 имени доктора Федора Христофоровича Грал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  <w:sz w:val="20"/>
          <w:szCs w:val="20"/>
        </w:rPr>
        <w:t>Заказчик: МУЗ «Городская клиническая больница № 2 имени доктора Ф.Х. Граля»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рес: 614068, г.Пермь, ул.Кирова, 230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л.(факс): (342) 236 -81-20</w:t>
      </w:r>
    </w:p>
    <w:p>
      <w:pPr>
        <w:pStyle w:val="Normal"/>
        <w:ind w:firstLine="90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Электронный адрес: </w:t>
      </w:r>
      <w:r>
        <w:rPr>
          <w:b/>
          <w:bCs/>
          <w:sz w:val="20"/>
          <w:szCs w:val="20"/>
          <w:lang w:val="en-US"/>
        </w:rPr>
        <w:t>gkb_2@perm.ru</w:t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Извещает об отмене протокола об отказе от заключения муниципального контракта №482А/2/3 от 13.01.2011г. по предписанию Управления Федеральной Антимонопольной службы №0584-11 от 26.01.2011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</w:t>
        <w:tab/>
        <w:tab/>
        <w:tab/>
        <w:tab/>
        <w:tab/>
        <w:t>Грязнов В.Н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17:00Z</dcterms:created>
  <dc:creator>USER</dc:creator>
  <dc:description/>
  <cp:keywords/>
  <dc:language>en-US</dc:language>
  <cp:lastModifiedBy>Опер2</cp:lastModifiedBy>
  <cp:lastPrinted>2009-12-30T14:26:00Z</cp:lastPrinted>
  <dcterms:modified xsi:type="dcterms:W3CDTF">2011-01-28T05:25:00Z</dcterms:modified>
  <cp:revision>3</cp:revision>
  <dc:subject/>
  <dc:title>ПРОТОКОЛ АУКЦИОНА № _______________</dc:title>
</cp:coreProperties>
</file>