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3785</wp:posOffset>
                </wp:positionH>
                <wp:positionV relativeFrom="paragraph">
                  <wp:posOffset>-443865</wp:posOffset>
                </wp:positionV>
                <wp:extent cx="2657475" cy="1952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95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заказ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53.75pt;mso-wrap-distance-left:9.05pt;mso-wrap-distance-right:9.05pt;mso-wrap-distance-top:0pt;mso-wrap-distance-bottom:0pt;margin-top:-34.95pt;mso-position-vertical-relative:text;margin-left:2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заказа администрации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«___» __________ 201</w:t>
                      </w:r>
                      <w:r>
                        <w:rPr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зъяснения № 544А/2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ложений документации об ОТКРЫТОМ аукционе </w:t>
      </w:r>
    </w:p>
    <w:tbl>
      <w:tblPr>
        <w:tblW w:w="103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84"/>
        <w:gridCol w:w="5316"/>
      </w:tblGrid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На право заключить муниципальный контракт на строительство нового корпуса здания по адресу г. Пермь, ул. Сибирская, д.33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«Гимназия № 11 им. С.П. Дягилева»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звещение № 544А от «31» декабря 2010 года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х. № 162 от 26.01.2011г.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б уполномоченном органе (организаторе торгов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администрации города 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palkina.i@ya.ru</w:t>
              </w:r>
            </w:hyperlink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55 40, 212-68-29 (тел/факс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ratnalov@gmail.com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+7 902 471 84 0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4. Положения документации об аукционе, требующие разъяснения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прос участника размещения заказа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 Уполномоченного органа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ind w:left="284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ом 9 (подпункт 1) в качестве одного из документов, подтверждающих соответствие участника размещения заказа требованиям аукциона, указана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копия лицензии на осуществление  деятельности по реставрации объектов культурного наслед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памятников истории и культуры). Однако предметом аукциона является строительство НОВОГО корпуса здания. В связи с этим, просим уточнить насколько обязательным является наличие у участника размещения наличие указанной выше лицензии? И если не является обязательным исключить это требование из аукционной документации.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Комплекс работ по строительству нового корпуса по адресу : г.Пермь, Сибирская, д.33 МОУ «Гимназия № 11 им.Дягилева» г.Перми включает в себя строительство крытой галереи, соединяющей новый корпус с крылом существующего здания МОУ «Гимназия № 11» по ул.Пушкина. Также перечень работ предусматривает вынос сетей канализации и электроснабжения из здания МОУ «Гимназия № 11». Существующее здание МОУ «Гимназия № 11» по ул.Пушкина  является объектом культурного наследия регионального значения. Поэтому строительство необходимо вести с учетом требований, установленных Федеральным законом «ОБ ОБЪЕКТАХ КУЛЬТУРНОГО НАСЛЕДИЯ (ПАМЯТНИКАХ ИСТОРИИ И КУЛЬТУРЫ) НАРОДОВ РОССИЙСКОЙ ФЕДЕРАЦИИ СОХРАНЕНИЕ ОБЪЕКТА КУЛЬТУРНОГО НАСЛЕДИЯ»  для зоны исторического центра г.Перми, охранной зоны объекта культурного наследия.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татья 40 главы VII. Федерального закона «ОБ ОБЪЕКТАХ КУЛЬТУРНОГО НАСЛЕДИЯ (ПАМЯТНИКАХ ИСТОРИИ И КУЛЬТУРЫ) НАРОДОВ РОССИЙСКОЙ ФЕДЕРАЦИИ СОХРАНЕНИЕ ОБЪЕКТА КУЛЬТУРНОГО НАСЛЕДИЯ» устанавливает, что сохранение объекта культурного наследия  - направленные на обеспечение физической сохранности объекта культурного наследия ремонтно-реставрационные работы, в том числе консервация объекта культурного наследия, ремонт памятника, реставрация памятника или ансамбля, приспособление объекта культурного наследия для современного использования, а также научно-исследовательские, изыскательские, проектные и производственные работы, научно-методическое руководство, технический и авторский надзор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оответствии со ст. 45 вышеуказанного закона к проведению работ по сохранению объекта культурного наследия допускаются юридические лица и индивидуальные предприниматели, имеющие лицензии на осуществление деятельности по реставрации объектов культурного наследия (памятников истории и культуры)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ind w:left="284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пункте 9 (подпункт 3) указан перечень работ, на которые участник аукциона должен представить свидетельство о допуске. При этом работы групп 32 (работы по осуществлению строительного контроля…) и 33 (генподрядные работы) – указаны без  расшифровки (непосредственно указания видов работ, по которым организация вправе выполнять функции заказчика либо генподрядчика). Согласно приказу Минрегионразвития № 624 от 30.12.2009 организация вправе получить допуск на выполнение работ по строительному контролю, а также на выполнения функций генподрядчика на конкретные виды строительных работ, указанных в общем перечне. В связи с вышесказанным просим Вас конкретизировать перечень конкретных видов работ по группам 32 и 33, на которые участник аукциона должен иметь свидетельство о допуске. 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lineRule="auto" w:line="276"/>
              <w:ind w:firstLine="567"/>
              <w:rPr/>
            </w:pPr>
            <w:r>
              <w:rPr>
                <w:sz w:val="22"/>
                <w:szCs w:val="22"/>
              </w:rPr>
              <w:t xml:space="preserve">Уполномоченным органом в срок, установленный частью 3.1 статьи 33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будет принято решение о внесении соответствующих изменений в документацию об аукционе. Указанные изменения будут размещены на сайт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  <w:r>
              <w:rPr>
                <w:sz w:val="22"/>
                <w:szCs w:val="22"/>
              </w:rPr>
              <w:t xml:space="preserve"> в порядке, установленном законодательством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ind w:left="284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дел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кументации об аукционе предусматривает  размер обеспечения заявки на участие в аукционе, а также сроки и порядок внесения денежных средств в качестве такового обеспечения. Просим разъяснить в какой срок будет осуществлен возврат денежных средств, перечисленных в качестве обеспечения заявки на участие на участие в аукционе в случае, если участник аукциона не будет признан победителем, а также,  если участник–победитель аукциона в качестве обеспечения исполнения муниципального контракта выберет неденежную форму обеспечения: банковскую гарантию либо договор поручительства, указанные в раздел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кументации об аукционе.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lineRule="auto" w:line="276"/>
              <w:ind w:firstLine="567"/>
              <w:rPr>
                <w:sz w:val="22"/>
                <w:szCs w:val="22"/>
              </w:rPr>
            </w:pPr>
            <w:r>
              <w:rPr/>
              <w:t>В соответствии с ч.4.ст.34.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документация об аукционе должна содержать размер обеспечения заявки на участие в аукционе, срок и порядок внесения денежных средств в качестве обеспечения такой заявки, реквизиты счета для перечисления указанных денежных средств в случае установления заказчиком, уполномоченным органом требования обеспечения заявки на участие в аукционе.   Срок возврата денежных средств установлен ч.5 ст.36 и ч.11 ст.37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1">
    <w:name w:val="Список 1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kina.i@ya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7:35:00Z</dcterms:created>
  <dc:creator>hozu13</dc:creator>
  <dc:description/>
  <cp:keywords/>
  <dc:language>en-US</dc:language>
  <cp:lastModifiedBy>СОК</cp:lastModifiedBy>
  <cp:lastPrinted>2011-01-20T16:40:00Z</cp:lastPrinted>
  <dcterms:modified xsi:type="dcterms:W3CDTF">2011-01-28T07:35:00Z</dcterms:modified>
  <cp:revision>2</cp:revision>
  <dc:subject/>
  <dc:title>УТВЕРЖДАЮ</dc:title>
</cp:coreProperties>
</file>