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1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26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аукционной документации приложены сметные расчеты на выполнение работ по капитальному ремонту здания литера А, В, Столовая МОУ «Лицей № 1» г.Перми, составленные в Федеральных единичных расценках (ФЕР).</w:t>
            </w:r>
          </w:p>
          <w:p>
            <w:pPr>
              <w:pStyle w:val="ConsPlusNormal1"/>
              <w:widowControl/>
              <w:ind w:left="-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разделу 5 п. 5.1. МДС 81-38.2004 г. Территориальные единичные расценки (ТЕР) разрабатываются для каждой территории РФ, а п. 5.9 МДС 81-38.2004 г. указывает на то, что составление сметной документации допустимо в ФЕРах только, если в Пермском крае отсутствуют утвержденные в установленном порядке сборники ТЕР. Почему же при наличии в Пермском крае утвержденных ТЕР Заказчик использует в смете Федеральные единичные расценки (ФЕР)?.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аукционной документации необходимо приложить копию действующего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, далее перечислены виды работ. Однако перечисленные работы не соответствуют приказу № 624, а именно: в разделе: 23. Монтажные работы 23.2 Монтаж лифтов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каких видов работ в сметной документации необходим данный допуск? Если необходим, почему нет допуска на 23.1 Монтаж подьемно-транспортного оборудования, а также 24.1 пусконаладочные работы подьемно-транспортного оборудования 24.2 Пусконаладочные работы лифтов?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Согласно локально сметному расчету в перечне работ присутствуют работы по установке противопожарных дверей, а также средств пожарной безопасности, следовательно для выполнения данных видов работ необходима лицензия на производство работ по монтажу, ремонту и обслуживанию средств  обеспечения пожарной безопасности зданий и сооружений, в частности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таж, ремонт и обслуживание заполнений  проемов в противопожарных преградах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другие пункты данной лицензи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в аукционной документации не прописан данный документ, как обязательное требование к поставщикам, а следовательно в прилагаемых документах поставщика? 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76"/>
              <w:ind w:firstLine="567"/>
              <w:rPr/>
            </w:pPr>
            <w:r>
              <w:rPr/>
              <w:t xml:space="preserve">Уполномоченным органом в срок, установленный частью 3.1 статьи 33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в порядке, установленном законодательств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33:00Z</dcterms:created>
  <dc:creator>hozu13</dc:creator>
  <dc:description/>
  <cp:keywords/>
  <dc:language>en-US</dc:language>
  <cp:lastModifiedBy>СОК</cp:lastModifiedBy>
  <cp:lastPrinted>2011-01-28T10:56:00Z</cp:lastPrinted>
  <dcterms:modified xsi:type="dcterms:W3CDTF">2011-01-28T07:33:00Z</dcterms:modified>
  <cp:revision>2</cp:revision>
  <dc:subject/>
  <dc:title>УТВЕРЖДАЮ</dc:title>
</cp:coreProperties>
</file>