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оказание охранных услу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28 января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ехова Оксана Борис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лашников Владислав Игор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4 человека, что составляет 66,66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на оказание охранных услуг</w:t>
      </w:r>
      <w:r>
        <w:rPr/>
        <w:t xml:space="preserve"> (Извещение № 65 от  21.01.2011 г.., размещено на официальном сайте «Администрация города Перми» в сети Интернет 21.01.2011 года)</w:t>
      </w:r>
      <w:r>
        <w:rPr>
          <w:smallCaps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 xml:space="preserve">Максимальная цена контракта: </w:t>
      </w:r>
      <w:r>
        <w:rPr/>
        <w:t>121 212,00 (сто двадцать одна тысяча двести двенадцать) рублей 00 копеек.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</w:rPr>
        <w:t>оказание охранных услу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/>
        <w:t>Место оказания услуги: : по адресу г. Пермь, ул. Братьев Игнатовых, д.3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/>
        <w:t>Период оказания услуги: с момента подписания муниципального контракта  по 31.03.2011 год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) </w:t>
      </w:r>
      <w:r>
        <w:rPr>
          <w:b/>
          <w:bCs/>
        </w:rPr>
        <w:t>Срок и условие оплаты:</w:t>
      </w:r>
      <w:r>
        <w:rPr/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 xml:space="preserve"> 3 ( три 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хранное предприятие «Урал-2000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996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МАРАН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93508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7.01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МАРАНТ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935105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7.01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/>
            </w:pPr>
            <w:r>
              <w:rPr/>
              <w:t>8.2. Отклонить следующие котировочные заявки:</w:t>
            </w:r>
          </w:p>
          <w:p>
            <w:pPr>
              <w:pStyle w:val="Normal"/>
              <w:ind w:firstLine="567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266815" cy="1892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6815" cy="1892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1701"/>
                                    <w:gridCol w:w="1021"/>
                                    <w:gridCol w:w="1389"/>
                                    <w:gridCol w:w="1417"/>
                                    <w:gridCol w:w="1793"/>
                                    <w:gridCol w:w="900"/>
                                    <w:gridCol w:w="1114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участника размещения зак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основание принятого ре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лос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рма Ф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ание для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щество с ограниченной ответственностью Охранное предприятие «Урал-2000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ч.1. ст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котировочной заявке не указано место нахождения участника размещения заказ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нева А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елехова О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уклина Т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алашников В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45pt;height:149.05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  <w:gridCol w:w="1021"/>
                              <w:gridCol w:w="1389"/>
                              <w:gridCol w:w="1417"/>
                              <w:gridCol w:w="1793"/>
                              <w:gridCol w:w="900"/>
                              <w:gridCol w:w="111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снование принятого решения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 ФЗ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для откло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с ограниченной ответственностью Охранное предприятие «Урал-2000»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.1. ст 4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котировочной заявке не указано место нахождения участника размещения заказа.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ева А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лехова О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клина Т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ашнико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Частное охранное предприятие «Гром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97, г.Пермь, ул. Строителей, 18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 0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Частное охранное предприятие «МАРАНТА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Пермь, ул. Большевистская, 165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121 2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.И. Калашников 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25:00Z</dcterms:created>
  <dc:creator>Институт госзакупок РАГС</dc:creator>
  <dc:description/>
  <cp:keywords/>
  <dc:language>en-US</dc:language>
  <cp:lastModifiedBy>ump22</cp:lastModifiedBy>
  <cp:lastPrinted>2011-01-27T19:21:00Z</cp:lastPrinted>
  <dcterms:modified xsi:type="dcterms:W3CDTF">2011-01-28T10:25:00Z</dcterms:modified>
  <cp:revision>2</cp:revision>
  <dc:subject/>
  <dc:title>ПРОТОКОЛ ОЦЕНКИ И СОПОСТАВЛЕНИЯ ЗАЯВОК НА УЧАСТИЕ В КОНКУРСЕ </dc:title>
</cp:coreProperties>
</file>