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оказание автотранспортных услуг для медицинских целей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28 января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ехова Оксана Борис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лашников Владислав Игор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4 человека, что составляет 66,66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>на оказание автотранспортных услуг для медицинских целей</w:t>
      </w:r>
      <w:r>
        <w:rPr/>
        <w:t xml:space="preserve"> (Извещение № 66 от  21.01.2011 г.., размещено на официальном сайте «Администрация города Перми» в сети Интернет 21.01.2011 года)</w:t>
      </w:r>
      <w:r>
        <w:rPr>
          <w:smallCaps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 xml:space="preserve">Максимальная цена контракта: 107 169,00 </w:t>
      </w:r>
      <w:r>
        <w:rPr/>
        <w:t>(сто семь тысяч сто шестьдесят девять) рублей, 00 коп.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</w:rPr>
        <w:t>оказание автотранспортных услуг для медицинских ц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/>
        <w:t>Место оказания услуги: : по адресу г. Пермь, ул. Братьев Игнатовых, д.3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/>
        <w:t>Период оказания услуги: с момента подписания муниципального контракта по 31.03.2011 год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Г) </w:t>
      </w:r>
      <w:r>
        <w:rPr>
          <w:b/>
          <w:bCs/>
        </w:rPr>
        <w:t>Срок и условие оплаты:</w:t>
      </w:r>
      <w:r>
        <w:rPr/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(или счет)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 xml:space="preserve"> 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Жданов Павел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69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ый Урал-Перм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398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Жданов Павел Николае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69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351629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7.01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rPr/>
            </w:pPr>
            <w:r>
              <w:rPr/>
              <w:t>8.2. Отклонить следующие котировочные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266815" cy="34702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6815" cy="3470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1701"/>
                                    <w:gridCol w:w="1134"/>
                                    <w:gridCol w:w="1276"/>
                                    <w:gridCol w:w="1417"/>
                                    <w:gridCol w:w="1793"/>
                                    <w:gridCol w:w="900"/>
                                    <w:gridCol w:w="1114"/>
                                  </w:tblGrid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участника размещения зака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основание принятого реш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лос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рма Ф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ание для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щество с ограниченной ответственностью «Западный Урал-Перм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Ч.5 ст 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ind w:firstLine="540"/>
                                          <w:jc w:val="both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котировочной заявке не указано сведений о включенных или не включенных в цену расходах (расходы на перевозку, страхование, уплату таможенных пошлин, налогов, сборов и другие обязательные платежи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нева А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елехова О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уклина Т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алашников В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45pt;height:273.25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01"/>
                              <w:gridCol w:w="1134"/>
                              <w:gridCol w:w="1276"/>
                              <w:gridCol w:w="1417"/>
                              <w:gridCol w:w="1793"/>
                              <w:gridCol w:w="900"/>
                              <w:gridCol w:w="111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снование принятого решения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ло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 Ф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 для откло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с ограниченной ответственностью «Западный Урал-Пермь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.5 ст 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firstLine="540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котировочной заявке не указано сведений о включенных или не включенных в цену расходах (расходы на перевозку, страхование, уплату таможенных пошлин, налогов, сборов и другие обязательные платежи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ева А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лехова О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клина Т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ашнико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Жданов Павел Николаевич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мский край, г. Краснокамск, ул. Пушкина 11, кв.23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 169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.И. Калашников 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25:00Z</dcterms:created>
  <dc:creator>Институт госзакупок РАГС</dc:creator>
  <dc:description/>
  <cp:keywords/>
  <dc:language>en-US</dc:language>
  <cp:lastModifiedBy>ump22</cp:lastModifiedBy>
  <cp:lastPrinted>2011-01-27T19:20:00Z</cp:lastPrinted>
  <dcterms:modified xsi:type="dcterms:W3CDTF">2011-01-28T10:25:00Z</dcterms:modified>
  <cp:revision>2</cp:revision>
  <dc:subject/>
  <dc:title>ПРОТОКОЛ ОЦЕНКИ И СОПОСТАВЛЕНИЯ ЗАЯВОК НА УЧАСТИЕ В КОНКУРСЕ </dc:title>
</cp:coreProperties>
</file>