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28» января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100000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02"/>
        <w:gridCol w:w="7200"/>
        <w:gridCol w:w="2486"/>
      </w:tblGrid>
      <w:tr>
        <w:trPr>
          <w:trHeight w:val="33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услуг по найму транспортных средств  с экипажем  для  пункта помощи на дому МУЗ «ГДКП № 5»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максимальная це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86 680,00 руб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01.03.2011г. до 31.05.2011г. в соответствии с режимом оказания услуг 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должны оказываться автомобилями ВАЗ – 21214 (Нива) - 2 единицы или «эквивален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ность определяется по следующим характеристикам: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кузова  - универсал 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не менее 4 100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е менее 2 240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ирина не менее 1 940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220с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– наличие на всех пассажирских местах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автомобиля как внутри, так и снаружи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–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 –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 тканевый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имнего периода (октябрь – декабрь) – зимние шипованные ши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етнего периода (апрель- октябрь) – нешипованные ш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найму транспортных средств с экипаж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обязан заменять транспортное средство на аналогичное  в течение 1 часа в случае поломки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автомобиль – ежедневно в рабочие дни (понедельник – пятница) – с 8.00 до 17.00 часов (8 часов в день, включая перерыв на обед – 60 минут). В выходные дни (суббота – воскресенье)  и праздничные дни с 8.00 до 17.00 часов (8 часов в день, включая перерыв на обед – 60 минут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ь – ежедневно в рабочие дни (понедельник – пятница) – с 8.00 до 24.00 часов (15 часов в день, включая перерыв на обед – 60 минут). В выходные дни (суббота – воскресенье)  и праздничные дни с 8.00 до 24.00 часов (15 часов в день, включая перерыв на обед – 60 минут)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-ча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№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ого средства к началу рабочей смен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0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OASheina</cp:lastModifiedBy>
  <dcterms:modified xsi:type="dcterms:W3CDTF">2011-01-28T08:15:00Z</dcterms:modified>
  <cp:revision>23</cp:revision>
  <dc:subject/>
  <dc:title/>
</cp:coreProperties>
</file>