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января 2011 года № 12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витамины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витамин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ru-RU"/>
              </w:rPr>
              <w:t>102 39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4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8T08:52:00Z</dcterms:modified>
  <cp:revision>83</cp:revision>
  <dc:subject/>
  <dc:title>ЗАПРОС КОТИРОВОЧНОЙ ЦЕНЫ</dc:title>
</cp:coreProperties>
</file>