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28» января 2011 года  № </w:t>
      </w:r>
      <w:r>
        <w:rPr>
          <w:rFonts w:cs="Times New Roman" w:ascii="Times New Roman" w:hAnsi="Times New Roman"/>
          <w:lang w:val="en-US"/>
        </w:rPr>
        <w:t>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12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"/>
        <w:gridCol w:w="1497"/>
        <w:gridCol w:w="1813"/>
        <w:gridCol w:w="185"/>
        <w:gridCol w:w="2875"/>
        <w:gridCol w:w="720"/>
        <w:gridCol w:w="900"/>
        <w:gridCol w:w="720"/>
        <w:gridCol w:w="900"/>
      </w:tblGrid>
      <w:tr>
        <w:trPr>
          <w:trHeight w:val="232" w:hRule="atLeast"/>
        </w:trPr>
        <w:tc>
          <w:tcPr>
            <w:tcW w:w="39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8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НН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Количество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6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амина хлори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амина хлори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ъекций 5% 1мл № 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идоксина гидрохлори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идоксина гидрохлори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ъекций 5% 1мл № 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анокобаламин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анокобаламин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инъекций 500мкг/мл 1мл №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корбиновая кисл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корбиновая кислот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ъекций 5% 1мл № 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корбиновая кисл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корбиновая кислот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аже 0,05 № 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оферола ацетат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оферола ацета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сулы 200 мг №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тиновая кисло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тиновая кисло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ъекций 1%  1мл № 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7T11:40:00Z</dcterms:modified>
  <cp:revision>105</cp:revision>
  <dc:subject/>
  <dc:title>Приложение № 1</dc:title>
</cp:coreProperties>
</file>