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января 2011 года 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 от 28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3 от 28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3"/>
        <w:gridCol w:w="1602"/>
        <w:gridCol w:w="2785"/>
        <w:gridCol w:w="750"/>
        <w:gridCol w:w="1069"/>
        <w:gridCol w:w="860"/>
        <w:gridCol w:w="126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Гепар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Гепарин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для инъекций во флаконах по 5 мл (5000 ЕД/мл)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арфар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арфарин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,5 мг № 100 в пластиковых флакон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7T12:03:00Z</dcterms:modified>
  <cp:revision>104</cp:revision>
  <dc:subject/>
  <dc:title>Приложение № 1</dc:title>
</cp:coreProperties>
</file>