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1  от «27» январ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 коммунальных отходов класса «А» (мусор от уборки стационаров) с территории</w:t>
      </w:r>
      <w:r>
        <w:rPr/>
        <w:t xml:space="preserve">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25-5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ПКФОМС, средства городского бюджета, средства краевого бюджета, средства предпринимательской деятельност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удалению коммунальных отходов класса «А» (мусор от уборки стационаров) с территории  МУЗ «Клиническая медико-санитарная часть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удалению коммунальных отходов класса «А» (мусор от уборки стационаров) с территории  МУЗ «Клиническая медико-санитарная часть №1»,</w:t>
            </w:r>
            <w:r>
              <w:rPr>
                <w:spacing w:val="-3"/>
                <w:sz w:val="22"/>
                <w:szCs w:val="22"/>
              </w:rPr>
              <w:t xml:space="preserve"> услуги оказываются в соответствии с техническим заданием (Приложение №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м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1г. по31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9 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>
          <w:trHeight w:val="86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03» феврал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  <w:szCs w:val="20"/>
              </w:rPr>
              <w:t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утем перечисления денежных средств Заказчика на расчетный счет Исполн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44:00Z</dcterms:created>
  <dc:creator>-</dc:creator>
  <dc:description/>
  <cp:keywords/>
  <dc:language>en-US</dc:language>
  <cp:lastModifiedBy>Admin</cp:lastModifiedBy>
  <cp:lastPrinted>2011-01-26T11:29:00Z</cp:lastPrinted>
  <dcterms:modified xsi:type="dcterms:W3CDTF">2011-01-26T06:34:00Z</dcterms:modified>
  <cp:revision>16</cp:revision>
  <dc:subject/>
  <dc:title/>
</cp:coreProperties>
</file>