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1 от «27» января  2011 г</w:t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/проект/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bCs/>
          <w:caps/>
        </w:rPr>
        <w:t>Муниципальный контракт</w:t>
      </w:r>
      <w:r>
        <w:rPr>
          <w:b/>
          <w:bCs/>
        </w:rPr>
        <w:t xml:space="preserve"> № _____</w:t>
      </w:r>
    </w:p>
    <w:p>
      <w:pPr>
        <w:pStyle w:val="TextBody"/>
        <w:jc w:val="center"/>
        <w:rPr/>
      </w:pPr>
      <w:r>
        <w:rPr>
          <w:b/>
          <w:color w:val="000000"/>
        </w:rPr>
        <w:t xml:space="preserve">на </w:t>
      </w:r>
      <w:r>
        <w:rPr>
          <w:b/>
        </w:rPr>
        <w:t>оказание услуг по удалению коммунальных отходов класса «А» (мусор от уборки стационаров) с территории  МУЗ «Клиническая медико-санитарная часть №1»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Пермь                                                                                       </w:t>
        <w:tab/>
        <w:tab/>
        <w:t xml:space="preserve">          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b/>
          <w:sz w:val="20"/>
          <w:szCs w:val="20"/>
        </w:rPr>
        <w:t>Муниципальное учреждение здравоохранения «Клиническая медико-санитарная часть №1</w:t>
      </w:r>
      <w:r>
        <w:rPr>
          <w:sz w:val="20"/>
          <w:szCs w:val="20"/>
        </w:rPr>
        <w:t xml:space="preserve">», в лице главного врача Грачева Алексея Николаевича, действующего на основании Устава, именуемое в дальнейшем </w:t>
      </w:r>
      <w:r>
        <w:rPr>
          <w:b/>
          <w:bCs/>
          <w:sz w:val="20"/>
          <w:szCs w:val="20"/>
        </w:rPr>
        <w:t>«</w:t>
      </w:r>
      <w:r>
        <w:rPr>
          <w:sz w:val="20"/>
          <w:szCs w:val="20"/>
        </w:rPr>
        <w:t>Заказчик</w:t>
      </w:r>
      <w:r>
        <w:rPr>
          <w:b/>
          <w:bCs/>
          <w:sz w:val="20"/>
          <w:szCs w:val="20"/>
        </w:rPr>
        <w:t xml:space="preserve">» </w:t>
      </w:r>
      <w:r>
        <w:rPr>
          <w:sz w:val="20"/>
          <w:szCs w:val="20"/>
        </w:rPr>
        <w:t>и __________________________________________________________________________</w:t>
      </w:r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в лице _________________________________, действующего на основании ________________ и лицензии № ____________  именуемое в дальнейшем</w:t>
      </w:r>
      <w:r>
        <w:rPr>
          <w:b/>
          <w:bCs/>
          <w:sz w:val="20"/>
          <w:szCs w:val="20"/>
        </w:rPr>
        <w:t xml:space="preserve"> «</w:t>
      </w:r>
      <w:r>
        <w:rPr>
          <w:sz w:val="20"/>
          <w:szCs w:val="20"/>
        </w:rPr>
        <w:t>Исполнитель</w:t>
      </w:r>
      <w:r>
        <w:rPr>
          <w:b/>
          <w:bCs/>
          <w:sz w:val="20"/>
          <w:szCs w:val="20"/>
        </w:rPr>
        <w:t>»</w:t>
      </w:r>
      <w:r>
        <w:rPr>
          <w:sz w:val="20"/>
          <w:szCs w:val="20"/>
        </w:rPr>
        <w:t>, на основании решения котировочной комиссии (протокол № ___от «__» __________ 20__г)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заключили настоящий муниципальный контракт (далее - контракт) о нижеследующем: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контракт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1. Исполнитель по заданию Заказчика обязуется оказывать услугу по удалению коммунальных отходов класса «А» с территории  Заказчика, а Заказчик обязуется оплачивать данную услугу Исполнителю по ценам, установленным настоящим контрактом. Все расходы, связанные с исполнением настоящего контракта входят в цену контракт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2. Исполнитель в процессе оказания услуг по настоящему контракт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бязанности сторон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 Исполнитель обязуется: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 xml:space="preserve">2.1.1. Предоставить Заказчику контейнеры для хранения отходов (далее - контейнеры) (Приложение № 1) в количестве, необходимом для выполнения условий настоящего контракта, по подписываемому сторонами акту приема-пере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1200" w:hanging="360"/>
        <w:jc w:val="both"/>
        <w:rPr/>
      </w:pPr>
      <w:r>
        <w:rPr>
          <w:sz w:val="20"/>
          <w:szCs w:val="20"/>
        </w:rPr>
        <w:t xml:space="preserve">контейнеры ударопрочные, влагонепроницаемые, устойчивые к химическим и температурным воздействия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1200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лжны герметично закрываться фиксирующей крышк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1200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лжны иметь цветную и письменную маркировку, соответствующую классу отходо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2. Оказывать Заказчику услуги по настоящему контракту по адресу: 614077, г.Пермь, бульвар Гагарина, 68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>2.1.3. Забирать отходы вместе с контейнерами (не должна производится пересыпка отходов из контейнера на площадке для сбора и временного хранения отходов на территории Заказчика). Обезвреживать отходы в соответствии с нормами и требованиями действующего законод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4. Производить дезинфекцию контейнеров после удаления от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2.1.5. 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6. Осуществлять вывоз отходов методом сменных контейнеро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7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2. Заказчик обязуется: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1. Принять контейнеры по акту приема-передач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2. Обеспечить сбор и временное хранение отходов внутри учреждения, передачу отходов Исполнителю согласно СаНПиН 2.1.7.728-99 «Правила сбора, хранения и удаления отходов лечебно-профилактических учреждений»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3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4. Использовать контейнеры и емкости только для складирования разрешенных отходов, эксплуатировать контейнеры и емкости надлежащим образом, обеспечить их сохранность и не допускать их поврежде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5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6. Возместить ущерб, причиненный Исполнителю неисполнением технических условий подготовки отходов к эвакуации (в том числе неисполнением условий указанных в приложениях к настоящему контракту), а также возместить убытки при повреждении или утрате переданных контейнеров и емкостей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7. Оплатить Исполнителю фактически оказанные услуги по настоящему контракт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8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9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орядок приемки выполненных работ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exact" w:line="274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выставляет счет-фактуру Заказчику на основании двухстороннего акта сдачи-приемки выполненных работ (далее Акт)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0" w:right="19"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бязан принять выполненные работы за исключением случаев, когда он вправе потребовать безвозмездного устранения недостатков в разумный срок или отказаться от исполнения контрак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862" w:hanging="142"/>
        <w:jc w:val="both"/>
        <w:rPr>
          <w:sz w:val="20"/>
          <w:szCs w:val="20"/>
        </w:rPr>
      </w:pPr>
      <w:r>
        <w:rPr>
          <w:sz w:val="20"/>
          <w:szCs w:val="20"/>
        </w:rPr>
        <w:t>Работы считаются принятыми с момента подписания Акта сторонам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360" w:leader="none"/>
          <w:tab w:val="left" w:pos="360" w:leader="none"/>
        </w:tabs>
        <w:suppressAutoHyphens w:val="true"/>
        <w:autoSpaceDE w:val="false"/>
        <w:spacing w:lineRule="exact" w:line="274"/>
        <w:ind w:left="0" w:right="24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отказа от приемки выполненных работ Заказчиком делается отметка в Акте. Основания для отказа излагаются в протоколе разногласий произвольной формы с письменным уведомлением Заказчика.</w:t>
      </w:r>
    </w:p>
    <w:p>
      <w:pPr>
        <w:pStyle w:val="Normal"/>
        <w:autoSpaceDE w:val="false"/>
        <w:ind w:left="13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Стоимость услуг, условия платежа и порядок расче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1. Стоимость услуг (цена сбора, обезвреживания, транспортировки и размещения 1 единицу отходов) устанавливается на основании результатов запроса котировки цен, является неизменной в течение всего срока действия настоящего контракт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2. Стоимость услуг включает в себя </w:t>
      </w:r>
      <w:r>
        <w:rPr>
          <w:sz w:val="18"/>
          <w:szCs w:val="18"/>
        </w:rPr>
        <w:t>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3. Цена оказываемых по настоящему контракту услуг составляет ____________ (___________________)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4. По итогам каждого календарного месяца Исполнитель предоставляет Заказчику акт (согласно пункту 3 настоящего контракта) и счет-фактуру с указанием количества оказанных услуг и их стоим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5. Заказчик ежемесячно осуществляет оплату за фактически выполненный объем услуг по сбору, обезвреживанию, транспортировке и размещению отходов в отчетный меся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4.6. Оплата производится в течение 30 банковских дней после предоставления актов приема оказанных услуг, счета-фактуры на оказанные услуги, оформленных в установленном порядке путем перечисления денежных средств Заказчика на расчетный счет Исполнителя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Ответственность сторон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1. При несвоевременном оказании услуг по настоящему контракту Исполнитель возмещает Заказчику затраты, понесенные последним, по организации  сбора, удалению, обезвреживанию и размещению медицинских отходов и уплачивает Заказчику пени в размере одной трехсотой ставки рефинансирования Центрального Банка Российской Федерации от стоимости не вывезенных своевременно отходов за каждый день просрочки исполнения обязательст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2. Заказчик вправе удержать пени с Исполнителя из любой суммы, подлежащей уплате последнему. Подрядчик освобождается от уплаты пен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5.3. В случае нарушения сроков оплаты по настоящему контракту или не возмещения затрат и (или) реального ущерба Исполнителю, а также убытков при повреждении или утрате переданных контейнеров и емкостей,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0"/>
          <w:szCs w:val="20"/>
        </w:rPr>
        <w:t>5.4. Все споры по настоящему контракту разрешаются в порядке установленном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Сроки оказания услу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</w:p>
    <w:p>
      <w:pPr>
        <w:pStyle w:val="2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.1.  Сроки оказания услуг: </w:t>
      </w:r>
    </w:p>
    <w:p>
      <w:pPr>
        <w:pStyle w:val="2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1.начало оказания услуг:      _______________________</w:t>
      </w:r>
    </w:p>
    <w:p>
      <w:pPr>
        <w:pStyle w:val="2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2.окончание оказание услуг: 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Форс-мажор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, при данных условиях,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Срок действия контракт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.1. Настоящий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Дополнительные условия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 Любые изменения и дополнения к настоящему контракт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2. Во всем остальном, что не предусмотрено настоящим контрактом, стороны руководствуются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3. Все уведомления и извещения должны направляться в письменной форме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4. Контракт составлен в двух экземплярах: один находится у Заказчика,  второй – у Исполнител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5. Неотъемлемой частью настоящего контракта являются следующие приложения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: Перечень предоставляемых емкостей для хранения от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Приложение №2: Копия лицензии  на осуществление деятельности по сбору, использованию, обезвреживанию, транспортировке, размещению опасных отходов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Юридические адреса и реквизиты сторон: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«ЗАКАЗЧИК» </w:t>
      </w:r>
      <w:r>
        <w:rPr>
          <w:sz w:val="20"/>
          <w:szCs w:val="20"/>
        </w:rPr>
        <w:t>– МУЗ «Клиническая медико-санитарная часть №1»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Адрес: 614077, г.Пермь, бульвар Гагарина, 68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/факс: (342) 263-32-10, 263-27-50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  <w:szCs w:val="20"/>
        </w:rPr>
        <w:t>«ИСПОЛНИТЕЛЬ»</w:t>
      </w:r>
      <w:r>
        <w:rPr>
          <w:sz w:val="20"/>
          <w:szCs w:val="20"/>
        </w:rPr>
        <w:t xml:space="preserve"> – 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: ________________________________________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ефон: ________________.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/с 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ИК _______________________________, к/с ______________________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Н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 МУЗ «Клиническая медико-санитарная часть №1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  А.Н.Граче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_» _____________ 2011 г.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 ______________ 2011 г.                                                                         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Перечень предоставляемых контейнеров для хранения отходов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26"/>
        <w:gridCol w:w="3700"/>
        <w:gridCol w:w="1955"/>
        <w:gridCol w:w="1425"/>
      </w:tblGrid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нтейнеров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емкостей (объем, габариты и др.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5:04:00Z</dcterms:created>
  <dc:creator>Пользователь</dc:creator>
  <dc:description/>
  <cp:keywords/>
  <dc:language>en-US</dc:language>
  <cp:lastModifiedBy>Admin</cp:lastModifiedBy>
  <dcterms:modified xsi:type="dcterms:W3CDTF">2011-01-26T06:08:00Z</dcterms:modified>
  <cp:revision>6</cp:revision>
  <dc:subject/>
  <dc:title>ПРИЛОЖЕНИЕ 3</dc:title>
</cp:coreProperties>
</file>