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Директор МУ </w:t>
      </w:r>
    </w:p>
    <w:p>
      <w:pPr>
        <w:pStyle w:val="Normal"/>
        <w:jc w:val="right"/>
        <w:rPr/>
      </w:pPr>
      <w:r>
        <w:rPr/>
        <w:t>«Содержание объектов</w:t>
      </w:r>
    </w:p>
    <w:p>
      <w:pPr>
        <w:pStyle w:val="Normal"/>
        <w:jc w:val="right"/>
        <w:rPr/>
      </w:pPr>
      <w:r>
        <w:rPr/>
        <w:t xml:space="preserve">инженерной инфраструктуры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 К.В. Нецвета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ъяснение положений документации по проведению открытого аукциона на выполнение работ по техническому обслуживанию сетей канализации г. Перми</w:t>
      </w:r>
    </w:p>
    <w:p>
      <w:pPr>
        <w:pStyle w:val="Normal"/>
        <w:jc w:val="center"/>
        <w:rPr/>
      </w:pPr>
      <w:r>
        <w:rPr>
          <w:b/>
        </w:rPr>
        <w:t>Извещение №527А от 28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 «Содержание объектов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Содержание объектов инженерной инфраструктуры» дает разъяснения положений документации об аукционе по проведению открытого аукциона на выполнение работ по техническому обслуживанию сетей канализации г. Перми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320"/>
        <w:gridCol w:w="442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ми было внесено обеспечение заявки на участие в аукционе до выхода изменений в документацию об аукционе (извещение №527А/1 от 13.01.2011 г.) в котором была изменена сумма размера обеспечения, возможно ли в составе заявки приложить два платежных поручении: первое - то которое уже было оплачено и второе на оставшуюся сумму не хватающую до полного размера обеспечения, либо необходимо одно платежное поручение на сумму обеспечения заявки, указанную в извещении №527А/1 от 13.01.2011 г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03 феврал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1 г. в размере   5% от начальной (максимальной) цены контракта: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: 5 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начальной (максимальной) цены контракта, что составляет  198 406,32 (Сто девяносто восемь тысяч четыреста шесть рублей 32 коп.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Лот №2:  5 % </w:t>
            </w:r>
            <w:r>
              <w:rPr>
                <w:sz w:val="22"/>
                <w:szCs w:val="22"/>
              </w:rPr>
              <w:t>от начальной (максимальной) цены контракта, что составляет 152 507,69 (Сто пятьдесят две тысячи пятьсот семь рублей 69 коп.)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окументы, подтверждающие внесение денежных средств в качестве обеспечения заявки на участие в аукционе по каждому лоту</w:t>
            </w:r>
            <w:r>
              <w:rPr>
                <w:b/>
                <w:color w:val="000000"/>
                <w:sz w:val="22"/>
                <w:szCs w:val="22"/>
              </w:rPr>
              <w:t xml:space="preserve"> должны входить в состав заявки независимо от их количе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3 Знак Знак Знак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13:00Z</dcterms:created>
  <dc:creator>Batueva</dc:creator>
  <dc:description/>
  <cp:keywords/>
  <dc:language>en-US</dc:language>
  <cp:lastModifiedBy>User</cp:lastModifiedBy>
  <cp:lastPrinted>2011-01-27T16:41:00Z</cp:lastPrinted>
  <dcterms:modified xsi:type="dcterms:W3CDTF">2011-01-27T11:54:00Z</dcterms:modified>
  <cp:revision>3</cp:revision>
  <dc:subject/>
  <dc:title>УТВЕРЖДАЮ</dc:title>
</cp:coreProperties>
</file>