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8.01.2011 №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     «___» _____2011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, именуемое в дальнейшем Исполнитель, в лице ___________________, действующей на основании ____________________,с другой стороны, именуемые в дальнейшем Стороны, на основании решения котировочной комиссии (протокол от ________ № ____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6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сполнитель в рамках реализации п. 2.3.2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орода Перми от 19.08.2009 № 548 (с последующими изменениями и дополнениями), обязуется оказать услуги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.ч. изготовить субтитры к каждому выпуску передачи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Normal"/>
        <w:ind w:right="-55" w:hanging="0"/>
        <w:jc w:val="both"/>
        <w:rPr/>
      </w:pPr>
      <w:r>
        <w:rPr/>
        <w:t>2.2. Исполнитель обязуется при заключении контракта представить документы, свидетельствующие о готовности Исполнителя сопровождать специальные телевизионные передачи анонсами в радиоэфире.</w:t>
      </w:r>
    </w:p>
    <w:p>
      <w:pPr>
        <w:pStyle w:val="Normal"/>
        <w:ind w:right="-55" w:hanging="0"/>
        <w:jc w:val="both"/>
        <w:rPr/>
      </w:pPr>
      <w:r>
        <w:rPr/>
        <w:t>2.3.</w:t>
      </w:r>
      <w:r>
        <w:rPr>
          <w:sz w:val="26"/>
          <w:szCs w:val="26"/>
        </w:rPr>
        <w:t xml:space="preserve"> </w:t>
      </w:r>
      <w:r>
        <w:rPr/>
        <w:t>Оформление, содержание и информационное наполнение специальных телевизионных передач согласовывается с Заказчиком при заключении контракта, а именно:</w:t>
      </w:r>
    </w:p>
    <w:p>
      <w:pPr>
        <w:pStyle w:val="Normal"/>
        <w:numPr>
          <w:ilvl w:val="0"/>
          <w:numId w:val="7"/>
        </w:numPr>
        <w:ind w:left="720" w:right="-55" w:hanging="360"/>
        <w:jc w:val="both"/>
        <w:rPr/>
      </w:pPr>
      <w:r>
        <w:rPr/>
        <w:t>оформление передачи;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изготовление макета;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разбивка передачи по рубрикам;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информационное наполнение рубрик;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 xml:space="preserve">места съемок; </w:t>
      </w:r>
      <w:r>
        <w:rPr>
          <w:sz w:val="26"/>
          <w:szCs w:val="26"/>
        </w:rPr>
        <w:t>интервьюируемые лица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подготовка сравнительного анализа о деятельности органов местного самоуправления субъектов Российской Федерации по вопросам социальной интеграции инвалидов к каждому выпуску передачи.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2.4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>
          <w:color w:val="000000"/>
        </w:rPr>
      </w:pPr>
      <w:r>
        <w:rPr/>
        <w:t>3.1. Цена контракта составляет ______________________</w:t>
      </w:r>
      <w:r>
        <w:rPr>
          <w:sz w:val="22"/>
          <w:szCs w:val="22"/>
        </w:rPr>
        <w:t xml:space="preserve"> </w:t>
      </w:r>
      <w:r>
        <w:rPr/>
        <w:t xml:space="preserve">рублей, является окончатель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5" w:hanging="0"/>
        <w:jc w:val="both"/>
        <w:rPr/>
      </w:pPr>
      <w:r>
        <w:rPr/>
        <w:t xml:space="preserve">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телевизионных передач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сдачи – приемки оказанных услуг,  предъявления счета-фактуры, эфирной справки о выходах передач, эфирной справки об анонсировании выхода передач в теле- радиоэфире  и предоставления копий оригинальных выходов телевизионных передач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 путем перечисления денежных средств на расчетный счет Исполнителя.</w:t>
      </w:r>
    </w:p>
    <w:p>
      <w:pPr>
        <w:pStyle w:val="Normal"/>
        <w:ind w:right="-55" w:firstLine="708"/>
        <w:jc w:val="both"/>
        <w:rPr/>
      </w:pPr>
      <w:r>
        <w:rPr/>
        <w:t>Стоимость одного оригинального выхода передачи определяется как частное от деления цены контракта на 10 передач.</w:t>
      </w:r>
    </w:p>
    <w:p>
      <w:pPr>
        <w:pStyle w:val="Style16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итогового акта сдачи-приемки оказанных услуг по контрак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сдачи-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о выходах передач, эфирную справку об анонсировании выхода передач в теле- радиоэфире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Не позднее 5 рабочих дней с момента 10 оригинального выхода передачи Исполнитель предоставляет Заказчику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3. Заказчик в течение 2 (двух) рабочих дней с момента получения документов, указанных в                    пп. 4.1.-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4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исполнения,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Контракт вступает в силу со дня его подписания и действует до 31.12.2011, в части оплаты- до полного исполнения Сторонами свои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jc w:val="both"/>
        <w:rPr/>
      </w:pPr>
      <w:r>
        <w:rPr/>
        <w:t>Приложение 1: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114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114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казч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анк России  по Пермскому краю  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1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 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23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анк России  по Пермскому краю  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 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/ 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1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луги по организации выпуска специальных постоянных телевизионных передач</w:t>
      </w:r>
      <w:r>
        <w:rPr>
          <w:b/>
        </w:rPr>
        <w:t xml:space="preserve">, </w:t>
      </w:r>
      <w:r>
        <w:rPr/>
        <w:t>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 (далее- передачи) включают:</w:t>
      </w:r>
    </w:p>
    <w:p>
      <w:pPr>
        <w:pStyle w:val="Normal"/>
        <w:numPr>
          <w:ilvl w:val="1"/>
          <w:numId w:val="5"/>
        </w:numPr>
        <w:ind w:left="1440" w:right="-55" w:hanging="720"/>
        <w:jc w:val="both"/>
        <w:rPr/>
      </w:pPr>
      <w:r>
        <w:rPr/>
        <w:t>предоставление эфирного времени для размещения передачи 1 раз в месяц на одном из Пермских телевизионных каналов;</w:t>
      </w:r>
    </w:p>
    <w:p>
      <w:pPr>
        <w:pStyle w:val="Normal"/>
        <w:numPr>
          <w:ilvl w:val="1"/>
          <w:numId w:val="5"/>
        </w:numPr>
        <w:ind w:left="1440" w:right="-55" w:hanging="720"/>
        <w:jc w:val="both"/>
        <w:rPr/>
      </w:pPr>
      <w:r>
        <w:rPr/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numPr>
          <w:ilvl w:val="1"/>
          <w:numId w:val="5"/>
        </w:numPr>
        <w:ind w:left="1440" w:right="-55" w:hanging="720"/>
        <w:jc w:val="both"/>
        <w:rPr/>
      </w:pPr>
      <w:r>
        <w:rPr/>
        <w:t>изготовление субтитров к каждому оригинальному выпуску передачи;</w:t>
      </w:r>
    </w:p>
    <w:p>
      <w:pPr>
        <w:pStyle w:val="Normal"/>
        <w:numPr>
          <w:ilvl w:val="1"/>
          <w:numId w:val="5"/>
        </w:numPr>
        <w:ind w:left="1440" w:right="-55" w:hanging="720"/>
        <w:jc w:val="both"/>
        <w:rPr/>
      </w:pPr>
      <w:r>
        <w:rPr/>
        <w:t>обеспечение транслирования повторов каждого оригинального выхода передачи – не менее 2 раз в течение 30 дней с момента выхода в эфир  оригинального выпуска передачи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Зона вещания – город Пермь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Хронометраж передачи – не менее 10 минут (600 секунд)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Оригинальные выпуски передачи должны выходить в эфир в будни в период времени с 19.00 до 22.00. Каждый оригинальный выход передачи и его повторы должны сопровождаться субтитрами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Сопровождение передачи субтитрами должно осуществляться на протяжении всей передачи,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Количество оригинальных выходов передач–10 передач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Информационное наполнение, тематика  передач определяется Заказчиком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оформление передачи;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изготовление макета;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разбивка передачи по рубрикам;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информационное наполнение рубрик;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места съемок; интервьюируемые лица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подготовка сравнительного анализа о деятельности органов местного самоуправления субъектов Российской Федерации по вопросам социальной интеграции инвалидов к каждому выпуску переда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Сопровождение каждого оригинального выпуска передачи анонсами:</w:t>
      </w:r>
    </w:p>
    <w:p>
      <w:pPr>
        <w:pStyle w:val="Normal"/>
        <w:ind w:left="720" w:right="-55" w:hanging="0"/>
        <w:jc w:val="both"/>
        <w:rPr/>
      </w:pPr>
      <w:r>
        <w:rPr/>
        <w:t>- размещение не менее 10 (десяти) анонсов на сайте Исполнителя;</w:t>
      </w:r>
    </w:p>
    <w:p>
      <w:pPr>
        <w:pStyle w:val="Normal"/>
        <w:ind w:right="-55" w:firstLine="708"/>
        <w:jc w:val="both"/>
        <w:rPr/>
      </w:pPr>
      <w:r>
        <w:rPr/>
        <w:t>- размещение не менее 10 (десяти) анонсов в телевизионном эфире;</w:t>
      </w:r>
    </w:p>
    <w:p>
      <w:pPr>
        <w:pStyle w:val="Normal"/>
        <w:ind w:left="851" w:right="-55" w:hanging="0"/>
        <w:jc w:val="both"/>
        <w:rPr/>
      </w:pPr>
      <w:r>
        <w:rPr/>
        <w:t>- размещение не менее 10 (десяти) анонсов в радиоэфире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Период предоставления услуг: с момента заключения муниципального контракта до 23.12.201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TextBody"/>
              <w:ind w:hanging="8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___________________/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«_____» ____________</w:t>
            </w:r>
            <w:r>
              <w:rPr/>
              <w:t>2011 год МП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1 год        МП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ind w:hanging="86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0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16:00Z</dcterms:created>
  <dc:creator>lf_ovsjannikova</dc:creator>
  <dc:description/>
  <cp:keywords/>
  <dc:language>en-US</dc:language>
  <cp:lastModifiedBy>shabalina-si</cp:lastModifiedBy>
  <cp:lastPrinted>2011-01-26T14:37:00Z</cp:lastPrinted>
  <dcterms:modified xsi:type="dcterms:W3CDTF">2011-01-28T07:56:00Z</dcterms:modified>
  <cp:revision>167</cp:revision>
  <dc:subject/>
  <dc:title>ПРОЕКТ</dc:title>
</cp:coreProperties>
</file>