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 28.01.2011 № 3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организации выпуска специальных постоянных телевизионных передач, освещающих вопросы социальной интеграции инвалидов и деятельности администрации города Перми в этом направлении, в том числе изготовление субтитров к каждому  выпуску передач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uppressAutoHyphens w:val="true"/>
        <w:rPr/>
      </w:pPr>
      <w:r>
        <w:rPr/>
        <w:tab/>
        <w:tab/>
        <w:tab/>
        <w:tab/>
        <w:tab/>
        <w:tab/>
        <w:tab/>
        <w:tab/>
        <w:tab/>
        <w:tab/>
        <w:tab/>
        <w:t>МП 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shabalina-si</cp:lastModifiedBy>
  <cp:lastPrinted>2009-09-16T11:59:00Z</cp:lastPrinted>
  <dcterms:modified xsi:type="dcterms:W3CDTF">2011-01-28T07:54:00Z</dcterms:modified>
  <cp:revision>61</cp:revision>
  <dc:subject/>
  <dc:title>Приложение 2</dc:title>
</cp:coreProperties>
</file>