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8.01.2011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телевизионных передач–10 передач. Количество повторов каждого оригинального выхода телевизионной передачи - не менее 2 раз в течение 30 дней с момента выхода в эфир оригинального выхода передачи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16 680 (Четыреста шестнадцать тысяч шестьсот восемьдесят) рублей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муниципального контракта до 23.12.201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9.02.2011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сдачи – приемки оказанных услуг,  предъявления счета-фактуры, эфирной справки о выходах передач, эфирной справки об анонсировании выхода передач в теле- радиоэфире  и предоставления копий оригинальных выходов телевизионных передач на протяжении отчетного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 путем перечисления денежных средств на расчетный счет Исполнителя.</w:t>
            </w:r>
          </w:p>
          <w:p>
            <w:pPr>
              <w:pStyle w:val="Normal"/>
              <w:ind w:right="-55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оригинального выхода передачи определяется как частное от деления цены контракта на 10 передач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1-01-28T09:57:00Z</cp:lastPrinted>
  <dcterms:modified xsi:type="dcterms:W3CDTF">2011-01-28T07:47:00Z</dcterms:modified>
  <cp:revision>159</cp:revision>
  <dc:subject/>
  <dc:title> </dc:title>
</cp:coreProperties>
</file>