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28А/3/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изготовление и поставку бесконтактных пластиковых карт стандарта </w:t>
      </w:r>
      <w:r>
        <w:rPr>
          <w:b/>
          <w:sz w:val="24"/>
          <w:szCs w:val="24"/>
          <w:lang w:val="en-US"/>
        </w:rPr>
        <w:t>MIFARE</w:t>
      </w:r>
      <w:r>
        <w:rPr>
          <w:b/>
          <w:sz w:val="24"/>
          <w:szCs w:val="24"/>
        </w:rPr>
        <w:t xml:space="preserve"> 1</w:t>
      </w:r>
      <w:r>
        <w:rPr>
          <w:b/>
          <w:sz w:val="24"/>
          <w:szCs w:val="24"/>
          <w:lang w:val="en-US"/>
        </w:rPr>
        <w:t>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января 2011 года</w:t>
        <w:br/>
        <w:t xml:space="preserve">   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изготовление и поставку бесконтактных пластиковых карт стандарта </w:t>
      </w:r>
      <w:r>
        <w:rPr>
          <w:lang w:val="en-US"/>
        </w:rPr>
        <w:t>MIFARE</w:t>
      </w:r>
      <w:r>
        <w:rPr/>
        <w:t xml:space="preserve"> 1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Администрация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67 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Оказание услуг по изготовлению и поставке бесконтактных пластиковых карт стандарта </w:t>
      </w:r>
      <w:r>
        <w:rPr>
          <w:lang w:val="en-US"/>
        </w:rPr>
        <w:t>MIFARE</w:t>
      </w:r>
      <w:r>
        <w:rPr/>
        <w:t xml:space="preserve"> 1</w:t>
      </w:r>
      <w:r>
        <w:rPr>
          <w:lang w:val="en-US"/>
        </w:rPr>
        <w:t>K</w:t>
      </w:r>
      <w:r>
        <w:rPr/>
        <w:t xml:space="preserve"> для использования в информационной системе учета посещений учреждений дополнительного образования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 985 000 (пять миллионов девятьсот восемьдесят пять тысяч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12"/>
        <w:gridCol w:w="4334"/>
      </w:tblGrid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ФРЭ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 Большевистская, 87, 2эт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информационная компания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еталлистов,5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К АЙГЕР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25 Октября, 17, оф. 3/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стема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 59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рСтройЗащита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31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рджоникидзе,5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Панфилова,17б-70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2, оф.403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рСтройЗащ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РЭ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держит недостоверные сведения об участнике размещения заказа (адрес местонахождения указанный в Сведениях об участнике размещения заказа не совпадает с адресом, указанным в Выписке из Единого государственного реестра юридических лиц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не содержат сведений о «Формате передачи данных для изготовления карт», предусмотренных требованиями Технического зад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информационн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не содержат сведений о «Формате передачи данных для изготовления карт», предусмотренных требованиями Технического зад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К АЙГ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не содержат сведений о «Формате передачи данных для изготовления карт», предусмотренных требованиями Технического зад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не содержат сведений о «Формате передачи данных для изготовления карт», предусмотренных требованиями Технического зад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не содержат сведений о «Формате передачи данных для изготовления карт», предусмотренных требованиями Технического задания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кина В.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25:00Z</dcterms:created>
  <dc:creator>ump15</dc:creator>
  <dc:description/>
  <cp:keywords/>
  <dc:language>en-US</dc:language>
  <cp:lastModifiedBy>Кузнецов Александр Александрович</cp:lastModifiedBy>
  <cp:lastPrinted>2011-01-28T16:17:00Z</cp:lastPrinted>
  <dcterms:modified xsi:type="dcterms:W3CDTF">2011-01-28T11:22:00Z</dcterms:modified>
  <cp:revision>7</cp:revision>
  <dc:subject/>
  <dc:title>ПРОТОКОЛ № 01/03-07</dc:title>
</cp:coreProperties>
</file>