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Разъяснения положений конкурсной докумен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обследованию и прочист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ливневой кан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вещение от 31 декабря 2010 г. № 112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: </w:t>
      </w:r>
      <w:r>
        <w:rPr>
          <w:rFonts w:cs="Times New Roman" w:ascii="Times New Roman" w:hAnsi="Times New Roman"/>
          <w:sz w:val="28"/>
          <w:szCs w:val="28"/>
        </w:rPr>
        <w:t xml:space="preserve">Используется ли перечисленное в Техническом задании (Приложение № 1 к конкурсной документации) оборудование, а именно «видеокамер не менее 8, инерциальная навигационная система (гироскопы (курс, крен, тангаж) и датчик пройденного пути), передвижной приемник и стационарная станция 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 (либо аналог)»; с регистрируемыми параметрами, заданными в таблице технического задания, для диагностирования состояния внутренней поверхности канализационных труб и колодце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 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 Уполномоченного органа Р.Ю.Чепкас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06:00Z</dcterms:created>
  <dc:creator>Кириллова Ольга Ивановна</dc:creator>
  <dc:description/>
  <cp:keywords/>
  <dc:language>en-US</dc:language>
  <cp:lastModifiedBy>ump22</cp:lastModifiedBy>
  <cp:lastPrinted>2011-01-12T15:12:00Z</cp:lastPrinted>
  <dcterms:modified xsi:type="dcterms:W3CDTF">2011-01-28T12:06:00Z</dcterms:modified>
  <cp:revision>2</cp:revision>
  <dc:subject/>
  <dc:title/>
</cp:coreProperties>
</file>