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5А/3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На право заключить муниципальный контракт на выполнение работ по  капитальному ремонту здания литера А, В, Столовая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5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26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, 2, 7 ст. 3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едусматриваю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документация об аукционе разрабатывается заказчиком, уполномоченным органом, специализированной организацией и утверждается заказчиком, уполномоченным орган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документация об аукционе должна содержать требования, установленные заказчиком, уполномоченным орган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ация об аукционе предоставляется в порядке, установленном ст. 23 94-Ф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.1 ст. 23 гласит, порядок предоставления конкурсной документации  устанавливает, что  в случае проведения открытого конкурса заказчик, уполномоченный орган, специализированная организация обеспечивают размещение конкурсной документации на официальном сайте в срок, предусмотренный частью 1 статьи 21, одновременно с размещением извещения о проведении открытого конкурса. Конкурсная документация должна быть доступна для ознакомления на официальном сайте без взимания пла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хническое задание оформлено в виде локально-сметного расчета, что не позволяет нам в полном объеме сформулировать свое предложение о выполнении работ по предмету аукци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чему на официальном сайте отсутствует проект на выполнение работ по капитальному ремонту здания литера А, В, Столовая МОУ «Лицей № 1» г.Перми 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22:00Z</dcterms:created>
  <dc:creator>hozu13</dc:creator>
  <dc:description/>
  <cp:keywords/>
  <dc:language>en-US</dc:language>
  <cp:lastModifiedBy>СОК</cp:lastModifiedBy>
  <cp:lastPrinted>2011-01-28T16:03:00Z</cp:lastPrinted>
  <dcterms:modified xsi:type="dcterms:W3CDTF">2011-01-28T11:24:00Z</dcterms:modified>
  <cp:revision>3</cp:revision>
  <dc:subject/>
  <dc:title>УТВЕРЖДАЮ</dc:title>
</cp:coreProperties>
</file>