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31.01.2011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новостных программ, сопровождаемых субтитрами, –65 передач. </w:t>
            </w:r>
            <w:r>
              <w:rPr>
                <w:szCs w:val="28"/>
              </w:rPr>
              <w:t>Количество повторов каждого</w:t>
            </w:r>
            <w:r>
              <w:rPr>
                <w:szCs w:val="24"/>
              </w:rPr>
              <w:t xml:space="preserve"> оригинального выхода новостной программы </w:t>
            </w:r>
            <w:r>
              <w:rPr>
                <w:szCs w:val="28"/>
              </w:rPr>
              <w:t xml:space="preserve"> - не менее 2 раз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61 561(Четыреста шестьдесят одна тысяча пятьсот шестьдесят один) рубль 75 коп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подписания контракта до 10.06.201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 по контракту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10.02.2011 (время местное). Обед с 13-00 час. до 13 час. 48 мин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. Стоимость одного оригинального выхода новостной программы определяется как частное от деления цены контракта на 65 передач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1-01-31T10:04:00Z</cp:lastPrinted>
  <dcterms:modified xsi:type="dcterms:W3CDTF">2011-01-31T05:43:00Z</dcterms:modified>
  <cp:revision>163</cp:revision>
  <dc:subject/>
  <dc:title> </dc:title>
</cp:coreProperties>
</file>