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31.01.2011 г. № 2</w:t>
      </w:r>
    </w:p>
    <w:p>
      <w:pPr>
        <w:pStyle w:val="Heading6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«______» _____2011г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, именуемый в дальнейшем Исполнитель, в лице ___________________________________, действующего на основании __________, с другой стороны, именуемые в дальнейшем Стороны, на основании решения котировочной комиссии (протокол от 2011 г. №  _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1.Исполнитель в рамках реализации п. 2.3.3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орода Перми от 19.08.2009 № 548 (с последующими изменениями и дополнениями), обязуется оказать услуги по обеспечению доступа не слышащим и слабослышащим инвалидам к новостным программам путем системы субтитрования на одном из Пермских каналов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>3.1. Цена контракта составляет ___________________</w:t>
      </w:r>
      <w:r>
        <w:rPr>
          <w:sz w:val="22"/>
          <w:szCs w:val="22"/>
        </w:rPr>
        <w:t xml:space="preserve"> </w:t>
      </w:r>
      <w:r>
        <w:rPr/>
        <w:t xml:space="preserve">рублей, является окончательной и изменению не подлежит. 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 Стоимость одного оригинального выхода новостной программы определяется как частное от деления цены контракта на 65 программ.</w:t>
      </w:r>
    </w:p>
    <w:p>
      <w:pPr>
        <w:pStyle w:val="Style15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акта сдачи-приемки оказанных услуг по контракту.</w:t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сдачи-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65 оригинального выхода новостной программы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2. Заказчик в течение 2 (двух) рабочих дней с момента получения документов, указанных в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3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неисполнения,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10.06.2011, в части оплаты-до  полного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</w:t>
      </w:r>
      <w:r>
        <w:rPr/>
        <w:t>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97"/>
        <w:gridCol w:w="1230"/>
        <w:gridCol w:w="4941"/>
      </w:tblGrid>
      <w:tr>
        <w:trPr/>
        <w:tc>
          <w:tcPr>
            <w:tcW w:w="5264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342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34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1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________________/______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41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566160" cy="5791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6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________________/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___» ____________ 2011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8pt;height:45.6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 ____________ 2011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566160" cy="5670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67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6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616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8pt;height:44.6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61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9" w:hRule="atLeast"/>
          <w:cantSplit w:val="true"/>
        </w:trPr>
        <w:tc>
          <w:tcPr>
            <w:tcW w:w="3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03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1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61" w:leader="none"/>
        </w:tabs>
        <w:spacing w:lineRule="exact" w:line="280"/>
        <w:ind w:left="0" w:firstLine="709"/>
        <w:jc w:val="both"/>
        <w:rPr/>
      </w:pPr>
      <w:r>
        <w:rPr>
          <w:szCs w:val="28"/>
        </w:rPr>
        <w:t>Услуги по обеспечению доступа не слышащим и слабослышащим инвалидам к новостным программам путем системы субтитрования на одном из Пермских каналов включают в себя производство субтитров (бегущей строки) и их размещение  в телевизионном эф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Целевая аудитория – слабослышащие и не слышащие инвалиды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Субтитры должны:</w:t>
      </w:r>
    </w:p>
    <w:p>
      <w:pPr>
        <w:pStyle w:val="Normal"/>
        <w:numPr>
          <w:ilvl w:val="1"/>
          <w:numId w:val="5"/>
        </w:numPr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яться на протяжении всей новостной программы, в т.ч. новости спорта (при их наличии в новостном блоке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>быть на языке оригинала информационного материала и охватывать звуковой и видеоряд информационного материала. По указанию Заказчика субтитры может содержать дополнительную информац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>охватывать ежедневные выпуски новостей (как оригинальный выход, так и повторы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>содержать ссылку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 xml:space="preserve">располагаться на синем фоне, цвет текста -белы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/>
        <w:ind w:left="450" w:right="-55" w:hanging="450"/>
        <w:jc w:val="both"/>
        <w:rPr>
          <w:szCs w:val="28"/>
        </w:rPr>
      </w:pPr>
      <w:r>
        <w:rPr>
          <w:szCs w:val="28"/>
        </w:rPr>
        <w:t>Оригинальный выход новостных программ в эфир – ежедневно, кроме выходных и праздничных дней. Количество оригинальных выходов новостных программ путем системы субтитрования - 65 программ. Количество повторов каждого</w:t>
      </w:r>
      <w:r>
        <w:rPr/>
        <w:t xml:space="preserve"> оригинального выхода новостной программы, </w:t>
      </w:r>
      <w:r>
        <w:rPr>
          <w:szCs w:val="28"/>
        </w:rPr>
        <w:t xml:space="preserve"> - не менее 2 раз.</w:t>
      </w:r>
    </w:p>
    <w:p>
      <w:pPr>
        <w:pStyle w:val="Normal"/>
        <w:numPr>
          <w:ilvl w:val="0"/>
          <w:numId w:val="6"/>
        </w:numPr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 предоставления услуг: с момента подписания контракта  до 10.06.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луги должны быть оказаны на одном из Пермских телевизионных кана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1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6:00Z</dcterms:created>
  <dc:creator>lf_ovsjannikova</dc:creator>
  <dc:description/>
  <cp:keywords/>
  <dc:language>en-US</dc:language>
  <cp:lastModifiedBy>shabalina-si</cp:lastModifiedBy>
  <cp:lastPrinted>2011-01-28T13:59:00Z</cp:lastPrinted>
  <dcterms:modified xsi:type="dcterms:W3CDTF">2011-01-31T05:46:00Z</dcterms:modified>
  <cp:revision>163</cp:revision>
  <dc:subject/>
  <dc:title>ПРОЕКТ</dc:title>
</cp:coreProperties>
</file>