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1.2011 г. № 2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/>
      </w:pPr>
      <w:r>
        <w:rPr>
          <w:szCs w:val="28"/>
        </w:rPr>
        <w:t>Услуги по обеспечению доступа не слышащим и слабослышащим инвалидам к новостным программам путем системы субтитрования на одном из Пермских каналов включают в себя производство субтитров (бегущей строки) и их размещение  в телевизионном эф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Целевая аудитория – слабослышащие и не слышащие инвалиды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Субтитры должны:</w:t>
      </w:r>
    </w:p>
    <w:p>
      <w:pPr>
        <w:pStyle w:val="Normal"/>
        <w:numPr>
          <w:ilvl w:val="1"/>
          <w:numId w:val="3"/>
        </w:numPr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ться на протяжении всей новостной программы, в т.ч. новости спорта (при их наличии в новостном блоке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быть на языке оригинала информационного материала и охватывать звуковой и видеоряд информационного материала. По указанию Заказчика субтитры может содержать дополнительную информац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охватывать ежедневные выпуски новостей (как оригинальный выход, так и повторы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>содержать ссылку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exact" w:line="280"/>
        <w:ind w:left="1288" w:right="-55" w:hanging="720"/>
        <w:jc w:val="both"/>
        <w:rPr>
          <w:szCs w:val="28"/>
        </w:rPr>
      </w:pPr>
      <w:r>
        <w:rPr>
          <w:szCs w:val="28"/>
        </w:rPr>
        <w:t xml:space="preserve">располагаться на синем фоне, цвет текста -белы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Оригинальный выход новостных программ в эфир – ежедневно, кроме выходных и праздничных дней. Количество оригинальных                      выходов новостных программ путем системы субтитрования -                                 65 программ. Количество повторов каждого</w:t>
      </w:r>
      <w:r>
        <w:rPr>
          <w:szCs w:val="24"/>
        </w:rPr>
        <w:t xml:space="preserve"> оригинального выхода новостной программы, </w:t>
      </w:r>
      <w:r>
        <w:rPr>
          <w:szCs w:val="28"/>
        </w:rPr>
        <w:t xml:space="preserve"> - не менее 2 р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подписания контракта  до 10.06.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  <w:tab w:val="left" w:pos="720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7:00Z</dcterms:created>
  <dc:creator>shabalina-si</dc:creator>
  <dc:description/>
  <cp:keywords/>
  <dc:language>en-US</dc:language>
  <cp:lastModifiedBy>shabalina-si</cp:lastModifiedBy>
  <cp:lastPrinted>2010-12-14T14:48:00Z</cp:lastPrinted>
  <dcterms:modified xsi:type="dcterms:W3CDTF">2011-01-31T05:46:00Z</dcterms:modified>
  <cp:revision>24</cp:revision>
  <dc:subject/>
  <dc:title/>
</cp:coreProperties>
</file>