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</w:rPr>
        <w:t xml:space="preserve">ИЗВЕЩЕНИЕ  №0356300018311000001 от «31» января 2011 года  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перевязочных средст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МУЗ «ГП №  9»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 городская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КЛИНИКА № 9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sgp9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дких Екатерина Витальевна,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, бюджет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обеими сторонами Договора до 31.12.2011 г. Поставка товара осуществляется  партиями в течение 3-х календарных дней с момента подачи заявки ПОКУПАТЕЛ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(работ, услуг) должна  быть указана  с учетом расходов на доста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4 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,56  кабинет №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 февраля 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20 банковских дней после поставки партии товара в полном объеме, подписания товарно-транспортной накладной и после предъявления счета и/ил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 врач МУЗ «ГП №9»</w:t>
        <w:tab/>
        <w:tab/>
        <w:tab/>
        <w:tab/>
        <w:tab/>
        <w:tab/>
        <w:t xml:space="preserve">           Г.И. Кузнедел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0:37:00Z</dcterms:created>
  <dc:creator>olga</dc:creator>
  <dc:description/>
  <cp:keywords/>
  <dc:language>en-US</dc:language>
  <cp:lastModifiedBy>user</cp:lastModifiedBy>
  <cp:lastPrinted>2011-01-28T12:17:00Z</cp:lastPrinted>
  <dcterms:modified xsi:type="dcterms:W3CDTF">2011-01-31T05:43:00Z</dcterms:modified>
  <cp:revision>26</cp:revision>
  <dc:subject/>
  <dc:title>ИЗВЕЩЕНИЕ от «___» __________ 200 __ года № __</dc:title>
</cp:coreProperties>
</file>