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31 января 2011года №11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на закупку лекарственных средств 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0 000 (Сто дес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7 февраля 2011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24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1-01-28T11:05:00Z</dcterms:modified>
  <cp:revision>42</cp:revision>
  <dc:subject/>
  <dc:title/>
</cp:coreProperties>
</file>