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 года №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39"/>
        <w:gridCol w:w="3845"/>
        <w:gridCol w:w="709"/>
        <w:gridCol w:w="992"/>
      </w:tblGrid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мл №10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калывания и пластмассовой крышкой под алюминиевой обкаткой, с пластиковым держа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флаконов по 500мл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нструкцией по примен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ртонной короб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л №10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калывания и пластмассовой крышкой под алюминиевой обкаткой, с пластиковым держа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флаконов по 500мл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нструкцией по примен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ртонной короб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ен инфант 10%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ант 100мл №10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Эмульсия для инфузий Виталипид Н детский 10мл №10 или эквивалент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оисхождения, являющемся эквивалентом препарату Виталипид Н детский 10мл №10, не располагаем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ульсия для инфузий, по 10мл препарата в ампуле из прозрачного стекла; по 10 ампул в контурной ячейковой упаковке; 1 контурную ячейковую упаковку с инструкцией по применению в картонной па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для инфузий Липофундин МСТ/ЛСТ 10% 250мл №10 или эквивалент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происхождения, являющемся эквивалентом препарату Липофундин МСТ/ЛСТ 10% 250мл №1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 10% , по 250мл в стеклянных бутылках; по 10 бутылок с инструкцией по применению в картонной па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1-28T08:01:00Z</dcterms:modified>
  <cp:revision>58</cp:revision>
  <dc:subject/>
  <dc:title>Приложение № 2</dc:title>
</cp:coreProperties>
</file>