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31 января 2011года №1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Иммуноглобулин человека нормальный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/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 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 000(Во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07 феврал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1-01-28T11:08:00Z</dcterms:modified>
  <cp:revision>53</cp:revision>
  <dc:subject/>
  <dc:title/>
</cp:coreProperties>
</file>