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1 января 2011года  №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417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150 000 МЕ №10 суппозитор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альные (торговое наз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ферон или эквивалент)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МЕ/мл 10мл капли назальные Гриппфер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по 5мл или 10мл во флаконы-капельницы из полимерного материала; флакон с инструкцией по применению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Офтальмоферо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10мл капли глазные 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ли глазные с противовирусной активностью не менее 10 000 МЕ/мл, по 5мл или 10мл во флаконы-капельницы из полимерного материала или во флаконах из нейтрального стекла; флакон-капельница или флакон с инструкцией по применению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1-28T11:14:00Z</dcterms:modified>
  <cp:revision>35</cp:revision>
  <dc:subject/>
  <dc:title>Приложение № 2</dc:title>
</cp:coreProperties>
</file>