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января 2011 года № 1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цен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 оказание услуг по организации и проведению физкультурно-спортивных мероприятий в рамках реализации программы «Футбольная лиг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feoindus@permregion.ru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; 227 89 73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ырова Лилия Шарифуллов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остев Евгений Александрович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физкультурно-спортивных мероприятий в рамках реализации программы «Футбольная лига»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Организация и проведение спортивно-массовых мероприятий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занятий с детьми по месту ж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слуг и требования к их оказанию указаны  в техническом задании (приложение № 1 к извещению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ганизация и проведение спортивно-массовых мероприятий в рамках программы «Футбольная лига» - </w:t>
            </w:r>
            <w:r>
              <w:rPr>
                <w:sz w:val="22"/>
                <w:szCs w:val="22"/>
              </w:rPr>
              <w:t xml:space="preserve"> спортивная площадка с искусственным покрытием на территории Индустриального района г. Перм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занятий с детьми по месту жительства в рамках программы «Футбольная лига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ециально оборудованные спортивные площадки на территории Индустриального района г. Перми, соответствующие нормам безопасности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и проведение спортивно-массовых мероприятий в рамках программы «Футбольная лига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с момента подписания муниципального контракта по 15 марта 2011 год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занятий с детьми по месту жительства в рамках программы «Футбольная лига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с 01.06.2011 г. по 31.08.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аппаратуру, инвентарь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страхование, призовой фонд, транспортные расходы, материалы, расходы на афиши и другие средства информации,  фотоматериалы, медикаменты, арендную плату,   уплату налогов, сборов и других обязательных платежей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 500,00 руб. (триста семьдесят две тысячи пятьсот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09» февраля  2011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или в форме электронного документа по форме приложения № 2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>размещения на официальном сайт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ежемесячно 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сдачи оказанных услу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действующего законодательств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техническое задание</w:t>
      </w:r>
    </w:p>
    <w:p>
      <w:pPr>
        <w:pStyle w:val="Normal"/>
        <w:ind w:firstLine="708"/>
        <w:rPr/>
      </w:pPr>
      <w:r>
        <w:rPr/>
        <w:t>Приложение № 2 - 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  И.В. 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Кадырова Лилия Шарифулловна</cp:lastModifiedBy>
  <cp:lastPrinted>2011-01-31T09:04:00Z</cp:lastPrinted>
  <dcterms:modified xsi:type="dcterms:W3CDTF">2011-01-31T04:24:00Z</dcterms:modified>
  <cp:revision>325</cp:revision>
  <dc:subject/>
  <dc:title>ИЗВЕЩЕНИЕ № __ от «___» __________ 200 _ года </dc:title>
</cp:coreProperties>
</file>