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FF66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ПРОТОКОЛ № 539А/3/1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</w:rPr>
        <w:t>поставку изделий медицинского назначения</w:t>
      </w:r>
      <w:r>
        <w:rPr>
          <w:b/>
          <w:color w:val="FF6600"/>
        </w:rPr>
        <w:t xml:space="preserve"> </w:t>
      </w:r>
      <w:r>
        <w:rPr>
          <w:b/>
        </w:rPr>
        <w:t>для Муниципального учреждения здравоохранения «Городская больница № 21» Кировского района г. Перми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                                31 января 2011 года</w:t>
        <w:br/>
      </w: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15 часов 00 минут  </w:t>
      </w:r>
    </w:p>
    <w:p>
      <w:pPr>
        <w:pStyle w:val="TextBody"/>
        <w:rPr>
          <w:bCs/>
        </w:rPr>
      </w:pPr>
      <w:r>
        <w:rPr>
          <w:bCs/>
        </w:rPr>
        <w:t xml:space="preserve">              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sz w:val="20"/>
          <w:szCs w:val="20"/>
        </w:rPr>
        <w:t>поставку изделий медицинского назначения</w:t>
      </w:r>
      <w:r>
        <w:rPr>
          <w:b/>
          <w:color w:val="FF6600"/>
        </w:rPr>
        <w:t xml:space="preserve"> </w:t>
      </w:r>
      <w:r>
        <w:rPr>
          <w:sz w:val="20"/>
          <w:szCs w:val="20"/>
        </w:rPr>
        <w:t>для Муниципального учреждения здравоохранения «Городская больница № 21» Кировского района г. Перми.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именование: 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: 614113, г. Пермь, ул. Автозаводская, 8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boln</w:t>
        </w:r>
        <w:r>
          <w:rPr>
            <w:rStyle w:val="InternetLink"/>
            <w:color w:val="000000"/>
            <w:sz w:val="20"/>
            <w:szCs w:val="20"/>
          </w:rPr>
          <w:t>21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82-76-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</w:p>
    <w:p>
      <w:pPr>
        <w:pStyle w:val="TextBody"/>
        <w:jc w:val="both"/>
        <w:rPr/>
      </w:pPr>
      <w:r>
        <w:rPr/>
        <w:t>Поставка простыней  для кесарева сечения с разрезаемой пленкой  для МУЗ «ГБ № 21».</w:t>
      </w:r>
    </w:p>
    <w:p>
      <w:pPr>
        <w:pStyle w:val="TextBody"/>
        <w:jc w:val="both"/>
        <w:rPr/>
      </w:pPr>
      <w:r>
        <w:rPr/>
        <w:t>Начальная (максимальная) цена контракта – 1 552 320,00 (Один  миллион пятьсот пятьдесят две тысячи триста двадцать   рублей  00 копее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мМонтаж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 Пермь, ул. Светлогорская, 10 А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ЗДРАВМЕДТЕХ-ЕКАТЕРИНБУРГ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27, г. Екатеринбург, ул. Испанских рабочих,  д.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ЛИНКО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41, г. Первоуральск, с. Новоалексеевское, ул. 8-е Марта, д.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вори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ул. Большая Воробьевская, д.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риОме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, 11, офис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удвилл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Братьев Игнатовых, д.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Аврор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орького, 9, офис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 ул. Мира, 5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ЗДРАВМЕДТЕХ-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нк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Оме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тказать в допуске к участию в открытом аукционе следующему участнику  размещения заказа, подавшему заявку  на участие в аукцион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удвил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.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отсутствует копия решения или приказа о назначении директора выдавшего доверенност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 (в сведениях  о функциональных и качественных характеристиках предлагаемого товара не указано наименование и цвет предлагаемого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МК «Авро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функциональных и качественных характеристиках предлагаемого товара наименование предлагаемого товара не соответствует техническому заданию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вор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функциональных и качественных характеристиках предлагаемого товара не указан производитель предлагаемого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м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функциональных и качественных характеристиках предлагаемого товара не указан производитель предлагаемого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26:00Z</dcterms:created>
  <dc:creator>ump15</dc:creator>
  <dc:description/>
  <cp:keywords/>
  <dc:language>en-US</dc:language>
  <cp:lastModifiedBy>Опер2</cp:lastModifiedBy>
  <cp:lastPrinted>2011-01-31T15:28:00Z</cp:lastPrinted>
  <dcterms:modified xsi:type="dcterms:W3CDTF">2011-01-31T10:29:00Z</dcterms:modified>
  <cp:revision>120</cp:revision>
  <dc:subject/>
  <dc:title>ПРОТОКОЛ № 01/03-07</dc:title>
</cp:coreProperties>
</file>