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№ 5</w:t>
        <w:br/>
      </w: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поставку перчаток смотровых нестерильных, латексных, неопудренных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для МУЗ «ГКБ №4»</w:t>
      </w:r>
    </w:p>
    <w:p>
      <w:pPr>
        <w:pStyle w:val="Heading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2"/>
          <w:szCs w:val="22"/>
        </w:rPr>
        <w:t>г. </w:t>
      </w:r>
      <w:r>
        <w:rPr>
          <w:sz w:val="24"/>
          <w:szCs w:val="24"/>
        </w:rPr>
        <w:t>Пермь                                                                                                           «31» января  2011 года</w:t>
        <w:br/>
        <w:tab/>
        <w:tab/>
        <w:tab/>
        <w:tab/>
        <w:tab/>
        <w:tab/>
        <w:tab/>
        <w:tab/>
        <w:tab/>
        <w:tab/>
        <w:t xml:space="preserve">   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Заместитель Председателя: Галкина Ольга Юр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Лозовская Юлия Валентиновн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Рожнев Евгений Валер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 xml:space="preserve">  Чижова Юлия Никола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перчаток медицинских смотровых нестерильных, латексных, неопудренных (извещение № </w:t>
      </w:r>
      <w:r>
        <w:rPr>
          <w:bCs/>
          <w:sz w:val="24"/>
          <w:szCs w:val="24"/>
        </w:rPr>
        <w:t xml:space="preserve">5 </w:t>
      </w:r>
      <w:r>
        <w:rPr>
          <w:sz w:val="24"/>
          <w:szCs w:val="24"/>
        </w:rPr>
        <w:t>от «</w:t>
      </w:r>
      <w:r>
        <w:rPr>
          <w:bCs/>
          <w:sz w:val="24"/>
          <w:szCs w:val="24"/>
        </w:rPr>
        <w:t>21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января </w:t>
      </w:r>
      <w:r>
        <w:rPr>
          <w:sz w:val="24"/>
          <w:szCs w:val="24"/>
        </w:rPr>
        <w:t>201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21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нваря </w:t>
      </w:r>
      <w:r>
        <w:rPr>
          <w:sz w:val="24"/>
          <w:szCs w:val="24"/>
        </w:rPr>
        <w:t>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4"/>
          <w:szCs w:val="24"/>
          <w:lang w:eastAsia="ru-RU"/>
        </w:rPr>
        <w:t>192 150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, характеристики и количество поставляемых товаров: представлены в Извещении № 5 от «21» января 2011 г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: 614107, г. Пермь, ул. КИМ, 2, аптека (1 этаж) до экспедиционной, с 09.00 до 15.00 в рабочие дн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03.11 г., третья партия – до 18.04.11 г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 о включенных (невключенных) в цену товара расходах: 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1984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8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69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пания Киль-Прика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75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ВИА С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34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аМе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107,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7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Марк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86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7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249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 размещения заказа, которые признаны не соответствующими требованиям, установленным в извещении о проведении запроса котировок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>8.1.1. ООО «Новые аптеки» в связи с несоответствием предмета муниципального контракта, указанного в котировочной зая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2. ООО «Комплкс-МТ»  и ООО «АльтераМед» в связи с несоответствием  предлагаемого товара по п.1.3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8.2. Допустить к оценке котировочные заявки следующих участников размещения заказа: ЗАО «Копания Киль-Прикамье», ООО «Медицинский центр «ВИА САН», ООО «Медиком»,  ООО «ГАРАНТ-М», ООО «Вита Фарбио»,  ООО  «МедМаркет».</w:t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допущенные к оценке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МедМаркет», место нахождения: 614000, г. Пермь, ул. Орджоникидзе, 87, в заявке которого указана  наиболее низкая цена муниципального контракта 152 866,00 руб. (Сто пятьдесят две тысячи восемьсот шестьдесят шесть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Медиком», место нахождения 614068, г.Пермь, ул. Екатерининская, 198, цена муниципального контракта  153 720,00 руб. (Сто пятьдесят три тысячи семьсот двадцать руб. 00 коп.)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1-31T13:49:00Z</cp:lastPrinted>
  <dcterms:modified xsi:type="dcterms:W3CDTF">2011-01-31T08:51:00Z</dcterms:modified>
  <cp:revision>224</cp:revision>
  <dc:subject/>
  <dc:title>ПРОТОКОЛ ОЦЕНКИ И СОПОСТАВЛЕНИЯ ЗАЯВОК НА УЧАСТИЕ В КОНКУРСЕ </dc:title>
</cp:coreProperties>
</file>