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января 2011 года  № 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 от 31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 от 31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3"/>
        <w:gridCol w:w="1602"/>
        <w:gridCol w:w="2785"/>
        <w:gridCol w:w="750"/>
        <w:gridCol w:w="1069"/>
        <w:gridCol w:w="860"/>
        <w:gridCol w:w="1260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Этамзилат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Этамзилат 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12,5 мг/мл  2  мл № 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Аминокапроновая кисло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Аминокапроновая кислота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5% 100мл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31T04:48:00Z</dcterms:modified>
  <cp:revision>107</cp:revision>
  <dc:subject/>
  <dc:title>Приложение № 1</dc:title>
</cp:coreProperties>
</file>