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января 2011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 от 3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 от 3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440"/>
        <w:gridCol w:w="1620"/>
        <w:gridCol w:w="3420"/>
        <w:gridCol w:w="540"/>
        <w:gridCol w:w="900"/>
        <w:gridCol w:w="720"/>
        <w:gridCol w:w="840"/>
      </w:tblGrid>
      <w:tr>
        <w:trPr>
          <w:trHeight w:val="11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Сумма    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верина гидрохлори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верина гидрохлори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позитории ректальные № 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верина гидрохлори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верина гидрохлори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для инъекций 2% -  2 мл № 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таверина гидрохлори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-шп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 2 мл № 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таверина гидрохлори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тавери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2% - 2 мл № 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31T03:35:00Z</dcterms:modified>
  <cp:revision>112</cp:revision>
  <dc:subject/>
  <dc:title>Приложение № 1</dc:title>
</cp:coreProperties>
</file>