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1-11/1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  <w:gridCol w:w="4527"/>
      </w:tblGrid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 12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15 31 января 2011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25 31 января 2011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состав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ина Т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4 января 2011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муниципального контракт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, средства от предпринимательской и иной приносящей доход деятельности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7 940,00 рублей</w:t>
            </w:r>
          </w:p>
        </w:tc>
      </w:tr>
      <w:tr>
        <w:trPr>
          <w:trHeight w:val="284" w:hRule="atLeast"/>
        </w:trPr>
        <w:tc>
          <w:tcPr>
            <w:tcW w:w="1074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             ул. Грачева, 12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11.02.2011 г. по 28.02.2011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021"/>
        <w:gridCol w:w="1800"/>
        <w:gridCol w:w="1260"/>
        <w:gridCol w:w="1186"/>
        <w:gridCol w:w="169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>
          <w:trHeight w:val="15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ОО «Автоколонна №2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 Пермь, ул. Ижевская,25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42080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7 94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  Каневчева М.А.  Пилина Т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«Против»_0_  (Ф.И.О.) </w:t>
            </w:r>
          </w:p>
        </w:tc>
      </w:tr>
      <w:tr>
        <w:trPr>
          <w:trHeight w:val="1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Марк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 Пермь, ул. Орджоникидзе, 87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2175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7 94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«За» Бушуева Е.Н. Агафонова Е.Ю. Каневчева М.А.  Пилина Т.В. «Против»_0_  (Ф.И.О.)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7 940,00 рублей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ОО «Автоколонна №2» 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частник первый подавший заявку на оказание услуг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 руб. (0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Маркет»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4__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председателя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Пилина Т.В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>l_1001b</dc:creator>
  <dc:description/>
  <cp:keywords/>
  <dc:language>en-US</dc:language>
  <cp:lastModifiedBy>ysa</cp:lastModifiedBy>
  <cp:lastPrinted>2011-01-31T16:11:00Z</cp:lastPrinted>
  <dcterms:modified xsi:type="dcterms:W3CDTF">2011-01-31T11:14:00Z</dcterms:modified>
  <cp:revision>30</cp:revision>
  <dc:subject/>
  <dc:title>Протокол №785085/1</dc:title>
</cp:coreProperties>
</file>