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2  от «28» январ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</w:rPr>
        <w:t>оказание услуг по удалению опасных медицинских отходов класса «Б», «Г»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с территории</w:t>
      </w:r>
      <w:r>
        <w:rPr/>
        <w:t xml:space="preserve">  МУЗ «Клиническая медико-санитарная часть №1»</w:t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25-5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ринов Юрий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ПКФОМС, средства городского бюджета, средства краевого бюджета, средства предпринимательской деятельност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удалению опасных медицинских отходов класса «Б», «Г» с территории  МУЗ «Клиническая медико-санитарная часть №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удалению опасных медицинских отходов класса «Б», «Г» с территории  МУЗ «Клиническая медико-санитарная часть №1», </w:t>
            </w:r>
            <w:r>
              <w:rPr>
                <w:spacing w:val="-3"/>
                <w:sz w:val="22"/>
                <w:szCs w:val="22"/>
              </w:rPr>
              <w:t>услуги оказываются в соответствии с техническим заданием (Приложение №1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 000 к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и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 68, ул.Солдатова  42/1 (женская консультация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и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3.2011г. по 31.05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 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>
          <w:trHeight w:val="86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04» февраля 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0"/>
                <w:szCs w:val="20"/>
              </w:rPr>
              <w:t>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утем перечисления денежных средств Заказчика на расчетный счет Исполнител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44:00Z</dcterms:created>
  <dc:creator>-</dc:creator>
  <dc:description/>
  <cp:keywords/>
  <dc:language>en-US</dc:language>
  <cp:lastModifiedBy>Admin</cp:lastModifiedBy>
  <cp:lastPrinted>2011-01-28T12:35:00Z</cp:lastPrinted>
  <dcterms:modified xsi:type="dcterms:W3CDTF">2011-01-28T09:20:00Z</dcterms:modified>
  <cp:revision>24</cp:revision>
  <dc:subject/>
  <dc:title/>
</cp:coreProperties>
</file>