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535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168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</w:t>
      </w:r>
    </w:p>
    <w:p>
      <w:pPr>
        <w:pStyle w:val="TextBody"/>
        <w:spacing w:lineRule="auto" w:line="168"/>
        <w:jc w:val="center"/>
        <w:rPr>
          <w:b/>
          <w:b/>
          <w:bCs/>
        </w:rPr>
      </w:pPr>
      <w:r>
        <w:rPr>
          <w:b/>
        </w:rPr>
        <w:t>на право заключения муниципального контракта на поставку комплектов форменной одежды и обуви для работников выездных бригад скорой медицинской помощи  муниципального учреждения здравоохранения «Городская станция скорой медицинской помощи»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31» января 2011 года</w:t>
        <w:br/>
        <w:t xml:space="preserve">           14 часов 40 минут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lineRule="auto" w:line="168"/>
        <w:jc w:val="both"/>
        <w:rPr>
          <w:bCs/>
        </w:rPr>
      </w:pPr>
      <w:r>
        <w:rPr/>
        <w:t>Повестка дня: заседание конкурсной (аукционной) комиссии по видам товаров, работ, услуг № 3 по рассмотрению заявок на участие в открытом аукционе на право заключения муниципального контракта на поставку комплектов форменной одежды и обуви для работников выездных бригад скорой медицинской помощи  муниципального учреждения здравоохранения «Городская станция скорой медицинской помощи»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>
          <w:trHeight w:val="348" w:hRule="atLeast"/>
        </w:trPr>
        <w:tc>
          <w:tcPr>
            <w:tcW w:w="9297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pacing w:before="0" w:after="120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                                          Чепкасов Роман Юрьевич</w:t>
            </w:r>
          </w:p>
        </w:tc>
      </w:tr>
      <w:tr>
        <w:trPr>
          <w:trHeight w:val="811" w:hRule="atLeast"/>
        </w:trPr>
        <w:tc>
          <w:tcPr>
            <w:tcW w:w="9297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Члены комиссии                                                                </w:t>
            </w:r>
            <w:r>
              <w:rPr>
                <w:i/>
              </w:rPr>
              <w:t>Чазова Елена Константиновна</w:t>
            </w:r>
          </w:p>
          <w:p>
            <w:pPr>
              <w:pStyle w:val="TextBody"/>
              <w:tabs>
                <w:tab w:val="clear" w:pos="708"/>
                <w:tab w:val="left" w:pos="3420" w:leader="none"/>
              </w:tabs>
              <w:spacing w:before="0" w:after="120"/>
              <w:rPr/>
            </w:pPr>
            <w:r>
              <w:rPr>
                <w:i/>
                <w:sz w:val="22"/>
                <w:szCs w:val="22"/>
              </w:rPr>
              <w:t xml:space="preserve">Ответственный секретарь комиссии                          </w:t>
            </w:r>
            <w:r>
              <w:rPr>
                <w:i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 главный врач Е.В. Камки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68, г. Пермь, ул. Попова, 5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6-10-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Лот №1 </w:t>
      </w:r>
      <w:r>
        <w:rPr/>
        <w:t xml:space="preserve">комплекты форменной одежды для работников выездных бригад скорой медицинской помощи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2 </w:t>
      </w:r>
      <w:r>
        <w:rPr/>
        <w:t xml:space="preserve">комплекты форменной обуви для работников выездных бригад скорой медицинской помощи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(цена лота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1: </w:t>
      </w:r>
      <w:r>
        <w:rPr>
          <w:b/>
          <w:sz w:val="22"/>
          <w:szCs w:val="22"/>
        </w:rPr>
        <w:t>1 000 000,00 руб. (Один миллион рублей 00 копеек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2: </w:t>
      </w:r>
      <w:r>
        <w:rPr>
          <w:b/>
          <w:sz w:val="22"/>
          <w:szCs w:val="22"/>
        </w:rPr>
        <w:t>1 598 400,00 руб. (Один миллион пятьсот девяносто восемь тысяч четыреста рублей 00 копеек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203"/>
        <w:gridCol w:w="3780"/>
        <w:gridCol w:w="4140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тексглавснаб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ул. Большая Воробьевская, 4, оф. 507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жил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4, г. Перм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. Панфилова, 175-70</w:t>
            </w:r>
          </w:p>
        </w:tc>
      </w:tr>
      <w:tr>
        <w:trPr>
          <w:trHeight w:val="56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енск-Уральская швейная фабри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400, г. Каменск-Уральски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чурина, 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алТран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 Пермь, ул. Карбышева, 44-4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бизне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ирова, 161-10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ото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 Пермь, ул. Стахановская, 45, офис 819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нус-Оп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Данщина, 4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УП «Бисер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12, г. Иваново, ул. Третьего Интернационала, д. 35/3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питал-Ро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г. Пермь, ул. Лодыгина, 55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ермь-Восток-Серви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г. Пермь, ул. Лодыгина, 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1 и признать участниками  аукциона следующих участников размещения заказа, подавших заявку на участие в аукцион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16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енск-Уральская швейная фабрик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бизне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ото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1 следующим участникам размещения заказа, подавшим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41"/>
        <w:gridCol w:w="972"/>
        <w:gridCol w:w="1248"/>
        <w:gridCol w:w="3277"/>
        <w:gridCol w:w="1595"/>
        <w:gridCol w:w="1229"/>
      </w:tblGrid>
      <w:tr>
        <w:trPr>
          <w:trHeight w:val="163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4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(с указанием положений Федерального закона от 21.07.2005 №94-ФЗ, которым не соответствует участник размещения заказа; положений документации об аукционе, которым 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5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37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ание для отказа в допуске (положение заявки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Бонус-Опт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.4 ч.1,</w:t>
            </w:r>
          </w:p>
          <w:p>
            <w:pPr>
              <w:pStyle w:val="Normal"/>
              <w:ind w:right="-15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т.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1.7.2.; 2.1.2.4; Приложение №4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явка не соответствует требованиям документации об аукционе: сведения о качественных и функциональных характеристиках товара не соответствуют требованиям, установленным в техническом задании (отсутствует информация о размерном ряде).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Алтексглавснаб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4 ч.1,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т.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1.7.2.; 2.1.2.4; Приложение №4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явка не соответствует требованиям документации об аукционе: сведения о качественных и функциональных характеристиках товара не соответствуют требованиям, установленным в техническом задании (отсутствует информация о размерном ряде)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7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ГУП «Бисер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4 ч.1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т.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1.7.2.; 2.1.2.4; Приложение №4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явка не соответствует требованиям документации об аукционе: сведения о качественных и функциональных характеристиках товара не соответствуют требованиям, установленным в техническом задании (отсутствует информация о размерном ряде)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Профжилстрой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4 ч.1,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т.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1.7.2.; 2.1.2.4; Приложение №4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явка не соответствует требованиям документации об аукционе: сведения о качественных и функциональных характеристиках товара не соответствуют требованиям, установленным в техническом задании (отсутствует информация о размерном ряде)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РеалТранс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4 ч.1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т.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1.7.2.; 2.1.2.4; Приложение №4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явка не соответствует требованиям документации об аукционе: сведения о качественных и функциональных характеристиках товара не соответствуют требованиям, установленным в техническом задании (отсутствует информация о размерном ряде)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2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802"/>
        <w:gridCol w:w="1110"/>
        <w:gridCol w:w="1248"/>
        <w:gridCol w:w="3277"/>
        <w:gridCol w:w="1595"/>
        <w:gridCol w:w="1229"/>
      </w:tblGrid>
      <w:tr>
        <w:trPr>
          <w:trHeight w:val="16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(с указанием положений Федерального закона от 21.07.2005 №94-ФЗ, которым не соответствует участник размещения заказа; положений документации об аукционе, которым 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5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37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ание для отказа в допуске (положение заявки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81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1"/>
                <w:szCs w:val="21"/>
              </w:rPr>
              <w:t>ООО «ГУП «Бисер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4 ч.1,</w:t>
            </w:r>
          </w:p>
          <w:p>
            <w:pPr>
              <w:pStyle w:val="Normal"/>
              <w:ind w:right="-15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т.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п. 1.7.2.; 2.1.2.4; Приложение №4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явка не соответствует требованиям документации об аукционе: сведения о качественных и функциональных характеристиках товара не соответствуют требованиям, установленным в техническом задании (отсутствует информация о размерном ряде)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81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4 ч.1,</w:t>
            </w:r>
          </w:p>
          <w:p>
            <w:pPr>
              <w:pStyle w:val="Normal"/>
              <w:ind w:right="-15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т.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2.1.1.3; Приложение №2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явка не соответствует требованиям документации об аукционе: в составе заявки отсутствует предложение участника размещения заказа на лот №2 (Представлено предложение на лот №1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8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1"/>
                <w:szCs w:val="21"/>
              </w:rPr>
              <w:t>ООО «Бонус-Опт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4 ч.1,</w:t>
            </w:r>
          </w:p>
          <w:p>
            <w:pPr>
              <w:pStyle w:val="Normal"/>
              <w:ind w:right="-15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т.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1.7.2.; 2.1.2.4; Приложение №4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явка не соответствует требованиям документации об аукционе: сведения о качественных и функциональных характеристиках товара не соответствуют требованиям, установленным в техническом задании (отсутствует информация о размерном ряде)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8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О «Пермь-Восток-Сервис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4 ч.1,</w:t>
            </w:r>
          </w:p>
          <w:p>
            <w:pPr>
              <w:pStyle w:val="Normal"/>
              <w:ind w:right="-15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т.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1.7.2.; 2.1.2.4; Приложение №4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явка не соответствует требованиям документации об аукционе: сведения о качественных и функциональных характеристиках товара не соответствуют требованиям, установленным в техническом задании (отсутствует информация о размерном ряде)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8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питал-Рос»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4 ч.1,</w:t>
            </w:r>
          </w:p>
          <w:p>
            <w:pPr>
              <w:pStyle w:val="Normal"/>
              <w:ind w:right="-15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т.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1.7.2.; 2.1.2.4; Приложение №4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явка не соответствует требованиям документации об аукционе: сведения о качественных и функциональных характеристиках товара не соответствуют требованиям, установленным в техническом задании (отсутствует информация о размерном ряде)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рытый аукцион по лоту №2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к участию в открытом аукционе всем участникам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оман Юрь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азова Елена Константин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рикелашвили Реваз Ильич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6:20:00Z</dcterms:created>
  <dc:creator>ump15</dc:creator>
  <dc:description/>
  <cp:keywords/>
  <dc:language>en-US</dc:language>
  <cp:lastModifiedBy>опер3</cp:lastModifiedBy>
  <cp:lastPrinted>2011-01-31T15:58:00Z</cp:lastPrinted>
  <dcterms:modified xsi:type="dcterms:W3CDTF">2011-01-31T11:03:00Z</dcterms:modified>
  <cp:revision>66</cp:revision>
  <dc:subject/>
  <dc:title>ПРОТОКОЛ № 01/03-07</dc:title>
</cp:coreProperties>
</file>