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494А/2/2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</w:rPr>
        <w:t xml:space="preserve">о внесении изменений в протокол </w:t>
      </w:r>
      <w:r>
        <w:rPr/>
        <w:t xml:space="preserve">№ 494А/2/1 от 27 января 2011 г. </w:t>
      </w:r>
      <w:r>
        <w:rPr>
          <w:bCs/>
        </w:rPr>
        <w:t>«</w:t>
      </w:r>
      <w:r>
        <w:rPr/>
        <w:t>рассмотрения заявок на</w:t>
      </w:r>
    </w:p>
    <w:p>
      <w:pPr>
        <w:pStyle w:val="Normal"/>
        <w:jc w:val="center"/>
        <w:rPr/>
      </w:pPr>
      <w:r>
        <w:rPr/>
        <w:t xml:space="preserve">участие в открытом аукционе </w:t>
      </w:r>
      <w:r>
        <w:rPr>
          <w:bCs/>
        </w:rPr>
        <w:t xml:space="preserve">на </w:t>
      </w:r>
      <w:r>
        <w:rPr/>
        <w:t>выполнение работ по текущему ремонту тротуаров Кировского района г.Перми в 2011 году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/>
        </w:rPr>
        <w:t>для МБУ «Благоустройство Киров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31» января 2011 года</w:t>
        <w:br/>
        <w:t xml:space="preserve">  16 часов 45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/>
        <w:t>внесение изменений в протокол заседания конкурсной (аукционной) комиссии по видам товаров, работ и услуг № 2 по рассмотрению заявок на участие в открытом аукционе на право заключения муниципального контракта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на </w:t>
      </w:r>
      <w:r>
        <w:rPr/>
        <w:t>выполнение работ по текущему ремонту тротуаров Кировского района г.Перми в 2011 год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Внести изменения в протокол и изложить следующую часть протокола в новой редакци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</w:t>
      </w: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9"/>
        <w:gridCol w:w="5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1905 года, 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Пермский край, г. Добрянка, пгт.Полазна, ул. Газовиков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ергей Александ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достев Константин Серге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ьский регион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 Чехова, д.4, оф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Газеты Звезда, д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истем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6, г.Пермь, ул. Мира, 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 Семченко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Усольская,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70/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и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Пролетарская, 10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 Крупской, 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Север-ТехноСтрой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д.6, кв. 1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, оф. 3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снова-Плю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ремь. Ул. Революции , д. 30-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1, г.Нижний Новгород, ул. Суетинская, 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айон, д.Кондратово, ул. Садовое кольцо, д.5, оф. 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А. Гайдара, 8б, оф. 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ниверсальное дорожное строительств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.Рыбалко, 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Пермь, ул. Васнецов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н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ушкина, 1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 Горняков, д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Инженерно-производственная компания Астрон-Комфор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ольшевистская, 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К "Эксперт-А",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Фоминская, 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Мега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50, Пермский край, Бардымский район, с. Барда, ул. Куйбышева, 2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ртель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 Карпинского, 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мСтрой Инвес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Пушкарская, 1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ангард-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Дор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Рязанская, 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ПромДор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Беляева, 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ломенская, 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 Решетниковский спуск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адуг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2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ПромМонтаж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Светлогорская, 10А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-ГСП, ул.Хлебозаводская,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Окулова, 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 Уинская, д.13, кв.1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Прикамь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 Гальперина,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 ул.Пушкина, 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иров, ул. Стахановская, 29, корп.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Усольская,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алтинг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520, Пермский край, Уинский район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инское, ул. Космонавтов, 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гт. Суксун, ул. Колхозная, 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ергей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 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Прикамь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8"/>
        <w:gridCol w:w="1101"/>
        <w:gridCol w:w="1279"/>
        <w:gridCol w:w="3502"/>
        <w:gridCol w:w="1701"/>
        <w:gridCol w:w="74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-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верно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Север-ТехноСтрой»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Раздела I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 размещения заказа (полномочия директора в соответствии с Уставом истекли 20.09.201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-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ы срок выполнения работ и срок гарантийных обязательств на выполненные работ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достев Константин Сергееви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явке на участие в аукционе представлены недостоверные сведения об участнике размещения заказа (паспортные данны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Эксперт-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ы срок выполнения работ и срок гарантийных обязательств на выполненные работ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нт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ы срок выполнения работ и срок гарантийных обязательств на выполненные работ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– сведения о качестве работ (представлены сведения на выполнение работ по текущему ремонту дорог частного сектора Кировского района г.Перми в 2011г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42:00Z</dcterms:created>
  <dc:creator>ump15</dc:creator>
  <dc:description/>
  <cp:keywords/>
  <dc:language>en-US</dc:language>
  <cp:lastModifiedBy>Опер2</cp:lastModifiedBy>
  <cp:lastPrinted>2011-01-31T16:24:00Z</cp:lastPrinted>
  <dcterms:modified xsi:type="dcterms:W3CDTF">2011-01-31T11:52:00Z</dcterms:modified>
  <cp:revision>28</cp:revision>
  <dc:subject/>
  <dc:title>ПРОТОКОЛ № 01/03-07</dc:title>
</cp:coreProperties>
</file>