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30/1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Cs/>
        </w:rPr>
      </w:pPr>
      <w:r>
        <w:rPr>
          <w:b/>
          <w:szCs w:val="20"/>
        </w:rPr>
        <w:t xml:space="preserve">по </w:t>
      </w:r>
      <w:r>
        <w:rPr>
          <w:b/>
          <w:bCs/>
        </w:rPr>
        <w:t>содержанию мест массового отдыха на территории Мотовилихинского района г.Перми в 2011 году</w:t>
      </w:r>
      <w:r>
        <w:rPr/>
        <w:t>.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  «31» января 2011 года</w:t>
      </w:r>
    </w:p>
    <w:p>
      <w:pPr>
        <w:pStyle w:val="Normal"/>
        <w:ind w:left="7920" w:hanging="792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15 часов 30 минут</w:t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</w:t>
      </w:r>
      <w:r>
        <w:rPr/>
        <w:t xml:space="preserve">выполнение </w:t>
      </w:r>
      <w:r>
        <w:rPr>
          <w:bCs/>
        </w:rPr>
        <w:t xml:space="preserve">работ </w:t>
      </w:r>
      <w:r>
        <w:rPr/>
        <w:t xml:space="preserve">по содержанию </w:t>
      </w:r>
      <w:r>
        <w:rPr>
          <w:bCs/>
        </w:rPr>
        <w:t>мест массового отдыха на территории Мотовилихинского района г.Перми в 2011 году</w:t>
      </w:r>
      <w:r>
        <w:rPr/>
        <w:t>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Чепкасов Роман Юр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охов Денис Анатоль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ind w:firstLine="317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содержанию мест массового отдыха на территории Мотовилихинского района г.Перми в 2011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: </w:t>
      </w:r>
    </w:p>
    <w:p>
      <w:pPr>
        <w:pStyle w:val="Normal"/>
        <w:ind w:firstLine="317"/>
        <w:jc w:val="both"/>
        <w:rPr>
          <w:bCs/>
          <w:color w:val="000000"/>
        </w:rPr>
      </w:pPr>
      <w:r>
        <w:rPr>
          <w:b/>
          <w:bCs/>
          <w:color w:val="000000"/>
        </w:rPr>
        <w:t>2 266 303 рублей 84 коп</w:t>
      </w:r>
      <w:r>
        <w:rPr>
          <w:bCs/>
          <w:color w:val="000000"/>
        </w:rPr>
        <w:t>.(Два миллиона двести шестьдесят шесть тысяч триста три руб. 84 коп.)</w:t>
      </w:r>
    </w:p>
    <w:p>
      <w:pPr>
        <w:pStyle w:val="Normal"/>
        <w:ind w:firstLine="317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283"/>
        <w:gridCol w:w="5812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УралДорСтр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22, г.Пермь, ул.Рязанская, 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14, г.Пермь, ул.Пролетарская, 103а </w:t>
            </w:r>
          </w:p>
        </w:tc>
      </w:tr>
      <w:tr>
        <w:trPr>
          <w:trHeight w:val="24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ДорСтр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г.Пермь, ул.Беляева, 1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7830,Пермский край,Чернушинский р-н, г.Чернушка, ул.Коммунистическая, д.7</w:t>
            </w:r>
          </w:p>
        </w:tc>
      </w:tr>
      <w:tr>
        <w:trPr>
          <w:trHeight w:val="24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14, г.Пермь ул.1905 года, 35</w:t>
            </w:r>
          </w:p>
        </w:tc>
      </w:tr>
      <w:tr>
        <w:trPr>
          <w:trHeight w:val="2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Козьмы Минина, 12</w:t>
            </w:r>
          </w:p>
        </w:tc>
      </w:tr>
      <w:tr>
        <w:trPr>
          <w:trHeight w:val="19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тар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112, г.Пермь, ул.Васнецова, д.1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Луначарского, 97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снова-Плюс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614017,  г.Пермь, ул.Революции д. 30-22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Луначарского д.70/7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5, г.Пермь, ул.Энергетиков, 5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горь Владимирович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жилстр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4, г.Пермь, ул.Г.Панфилова, 17б-7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610006, Кировская область, г.Киров, ул.Стахановская, д.29, корп.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Инженерно –производственная компания Астрон-Комфор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Большевистская, 5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9, г.Пермь, ул.Краснова, д.1, оф.1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ермкрайстрой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7000, Пермский край, г.Нытва, ул.Пушкина, 4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Голев Дмитрий Вале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анд-серви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77, г.Пермь, ул.А.Гайдара, 8б, оф.202/1 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адуга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68, г.Пермь, ул.Плеханова, 2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14087,  г.Пермь, ул.Малкова, 17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 Строительная Компания «МиР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8206,  Пермский край, г.Чусовой, ул.Коммунистическая, д.6, к.3, кв.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истема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36, г.Пермь, ул.Мира, 59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рылова Елена Владимиров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ьский регио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17, г.Пермь, ул.Чехова , 4, оф. 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птимаСтройКомплект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00, г.Пермь, ул.Газеты Звезда, 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614000,  г.Пермь, ул.Орджоникидзе,  5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утник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51,  г.Пермь, ул.Уинская, 13-127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Ремонтно-строительная компания «Римэйк»,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2, г.Пермь, ул.Левченко, д.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азоны Прикамь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25, г.Пермь, ул.Козьмы Минина, д.21, оф.40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опатин Андрей Валерь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Радостев Константин Сергееви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К «Констант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6000, г.Пермь, ул.Окулова , 8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СтройИнвест»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614077, г.Пермь, ул.Пушкарская, 13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ООО «УралДор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тройСит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мДор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Транзит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Вект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ь-Благоустройство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тар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ЭСККА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снова-Плю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а-РД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ПЕЦСТРОЙ-БАТ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узовников Игорь Владимирович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рофжил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тройальян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Инженерно –производственная компания Астрон-Комфор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ермкрайстрой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Голев Дмитрий Валерьеви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ранд-серви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адуга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верс»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истема»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Крылова Елена Владимиров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Уральский реги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ОптимаСтройКомплект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ангард-Строй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путник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 xml:space="preserve">ООО «Ремонтно-строительная компания «Римэйк»,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Газоны Прикамь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К «Констан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4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КамСтройИнвест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ООО  Строительная компания «МиР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аукционной документации -  в платёжном поручении неверно  указан реквизит получателя; (денежные средства не поступили на расчётный счёт получател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Радостев Константин Серге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заявке на участие в аукционе предоставлены недостоверные сведения об участнике размещения заказа (паспортные данные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Ремонтно-строительная фирма «Зеленстро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оставление в составе заявки документа- копии учредительных документов участника размещения заказа (копия Устава предоставлена не в полном объём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Лопатин Андрей Вале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ка не соответствует требованиям аукционной документации</w:t>
            </w:r>
            <w:r>
              <w:rPr/>
              <w:t xml:space="preserve"> -  (</w:t>
            </w:r>
            <w:r>
              <w:rPr>
                <w:rFonts w:cs="Times New Roman" w:ascii="Times New Roman" w:hAnsi="Times New Roman"/>
              </w:rPr>
              <w:t xml:space="preserve">денежные средства в качестве обеспечения заявки на участие в открытом аукционе не поступили по указанным в аукционной документации реквизитам на расчетный счет Получателя.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232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 Чепкасов Р. 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/>
              <w:t>_________________     Мохов Д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232" w:type="dxa"/>
            <w:tcBorders/>
          </w:tcPr>
          <w:p>
            <w:pPr>
              <w:pStyle w:val="Normal"/>
              <w:rPr/>
            </w:pPr>
            <w:r>
              <w:rPr/>
              <w:t>_________________     Савина Н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Святовец И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1:27:00Z</dcterms:created>
  <dc:creator>ump15</dc:creator>
  <dc:description/>
  <cp:keywords/>
  <dc:language>en-US</dc:language>
  <cp:lastModifiedBy>опер4</cp:lastModifiedBy>
  <cp:lastPrinted>2011-01-31T16:23:00Z</cp:lastPrinted>
  <dcterms:modified xsi:type="dcterms:W3CDTF">2011-01-31T11:27:00Z</dcterms:modified>
  <cp:revision>2</cp:revision>
  <dc:subject/>
  <dc:title>ПРОТОКОЛ № 01/03-07</dc:title>
</cp:coreProperties>
</file>