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3785</wp:posOffset>
                </wp:positionH>
                <wp:positionV relativeFrom="paragraph">
                  <wp:posOffset>-443865</wp:posOffset>
                </wp:positionV>
                <wp:extent cx="2657475" cy="1952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95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Начальник 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заказа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53.75pt;mso-wrap-distance-left:9.05pt;mso-wrap-distance-right:9.05pt;mso-wrap-distance-top:0pt;mso-wrap-distance-bottom:0pt;margin-top:-34.95pt;mso-position-vertical-relative:text;margin-left:28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Начальник управления муниципального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заказа администрации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«___» __________ 201</w:t>
                      </w:r>
                      <w:r>
                        <w:rPr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азъяснения № 544А/4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оложений документации об ОТКРЫТОМ аукционе </w:t>
      </w:r>
    </w:p>
    <w:tbl>
      <w:tblPr>
        <w:tblW w:w="1033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84"/>
        <w:gridCol w:w="5316"/>
      </w:tblGrid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На право заключить муниципальный контракт на строительство нового корпуса здания по адресу г. Пермь, ул. Сибирская, д.33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«Гимназия № 11 им. С.П. Дягилева»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Извещение № 544А от «31» декабря 2010 года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х. № 18 от 27.01.2011г.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б уполномоченном органе (организаторе торгов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администрации города 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palkina.i@ya.ru</w:t>
              </w:r>
            </w:hyperlink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55 40, 212-68-29 (тел/факс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вина Надежда Юрьевна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ratnalov@gmail.com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12 36 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; +7 902 471 84 0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налов Рустам Альбертович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4. Положения документации об аукционе, требующие разъяснения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опрос участника размещения заказа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 Уполномоченного органа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нкт 9 раздела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«Требования к содержанию, составу, оформлению и форме заявки на участие на участие в аукционе»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тобы соответствовать требованиям документации по аукциону, в соответствии с пунктом 9 (подпункт 1) участник размещения заказа должен представить копию лицензии на осуществление деятельности по реставрации объектов культурного наследия (памятников истории и культуры). В связи с этим просим ответить на два вопрос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казанная лицензия выдается на три группы работ: изыскания, проектные и строительные работы. Группы работ, в свою очередь, включают конкретные виды работ. Просим обозначить, на какие конкретно виды работ Участник аукциона должен представить копию лицензии на осуществление деятельности по реставрации?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Уполномоченным органом в срок, установленный частью 3 статьи 24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будет принято решение о внесении соответствующих изменений в документацию об аукционе. Указанные изменения будут размещены на сайте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  <w:r>
              <w:rPr>
                <w:sz w:val="22"/>
                <w:szCs w:val="22"/>
              </w:rPr>
              <w:t xml:space="preserve"> в порядке, установленном законодательством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остаточно ли будет в числе прочих необходимых документов, прилагаемых к заявке на участие в аукционе, приложить документ (опись, расписку в сдаче и др.), подтверждающих сдачу в уполномоченный орган пакета документов для получения требуемой лицензии. Заверенная копия лицензии будет предоставлена в адрес заказчика работ по её получению.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1">
    <w:name w:val="Список 1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11">
    <w:name w:val="Список 1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lkina.i@ya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7:51:00Z</dcterms:created>
  <dc:creator>hozu13</dc:creator>
  <dc:description/>
  <cp:keywords/>
  <dc:language>en-US</dc:language>
  <cp:lastModifiedBy>СОК</cp:lastModifiedBy>
  <cp:lastPrinted>2011-01-20T16:40:00Z</cp:lastPrinted>
  <dcterms:modified xsi:type="dcterms:W3CDTF">2011-02-01T07:51:00Z</dcterms:modified>
  <cp:revision>2</cp:revision>
  <dc:subject/>
  <dc:title>УТВЕРЖДАЮ</dc:title>
</cp:coreProperties>
</file>