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56300007411000001 от 31.01.201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комплекса работ, испрашиваемых к отводу земельных участков под автомобильную дорогу по улице Николая Островского на участке от ул. Революции до ул. Совет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учреждение "Пермблагоустройство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upermblag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+7 (342) 21206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клакова Ольг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комплекса работ, испрашиваемых к отводу земельных участков под автомобильную дорогу по улице Николая Островского на участке от ул. Революции до ул. Совет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3 731,3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оимость выполнения работ должна быть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0120 Архитектурно - планировочные работы на мест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ы выполняются в соответствии с техническим задание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 614000, Пермский край, Пермь 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о работ: с даты заключения муниципального контракта. Окончание работ: 31 августа 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анием для рассмотрения и последующей оплаты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8" w:type="dxa"/>
        <w:tblLayout w:type="fixed"/>
        <w:tblCellMar>
          <w:top w:w="48" w:type="dxa"/>
          <w:left w:w="48" w:type="dxa"/>
          <w:bottom w:w="48" w:type="dxa"/>
          <w:right w:w="28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йская Федерация, 614000, Пермский край, Пермь г, Ленина, 25, каб.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2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02.2011 11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4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b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2"/>
        <w:gridCol w:w="3007"/>
      </w:tblGrid>
      <w:tr>
        <w:trPr/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директора</w:t>
            </w:r>
          </w:p>
        </w:tc>
        <w:tc>
          <w:tcPr>
            <w:tcW w:w="328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</w:r>
          </w:p>
        </w:tc>
        <w:tc>
          <w:tcPr>
            <w:tcW w:w="300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В.Чуваш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6:50:00Z</dcterms:created>
  <dc:creator>Третьякова Елена Юрьевна</dc:creator>
  <dc:description/>
  <cp:keywords/>
  <dc:language>en-US</dc:language>
  <cp:lastModifiedBy>Третьякова Елена Юрьевна</cp:lastModifiedBy>
  <dcterms:modified xsi:type="dcterms:W3CDTF">2011-02-01T06:55:00Z</dcterms:modified>
  <cp:revision>2</cp:revision>
  <dc:subject/>
  <dc:title/>
</cp:coreProperties>
</file>