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339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омер извещения: 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0156300033911000002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бор исполнителя услуг по зачислению с момента заключения контракта по 30.06.2011 компенсации части родительской платы за содержание ребенка в муниципальных образовательных учреждениях г.Перми, реализующих основную общеобразовательную программу дошкольного образования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997"/>
        <w:gridCol w:w="6358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ул. Сибирская, д.17, -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ул. Сибирская, д.1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997"/>
        <w:gridCol w:w="6358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ул. Сибирская, д.17, -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ratnalov@gmail.com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3667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2747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налов Рустам Альберт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997"/>
        <w:gridCol w:w="6358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бор исполнителя услуг по зачислению с момента заключения контракта по 30.06.2011 компенсации части родительской платы за содержание ребенка в муниципальных образовательных учреждениях г.Перми, реализующих основную общеобразовательную программу дошкольного образования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0 000,00 Российский рубль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цене контракта предусмотрены расходы за предоставление услуг в соответствии с предметом контракта, в том числе на уплату налогов, сборов и других обязательных платежей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2000 Услуги коммерческих банков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контрактом и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997"/>
        <w:gridCol w:w="6358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ул. Сибирская, д.17, -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редоставляются с момента заключения контракта по 30.06.2011 г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условиями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997"/>
        <w:gridCol w:w="6358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1003 5210218 312 226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997"/>
        <w:gridCol w:w="6358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4000, г.Пермь, ул.Сибирская, д.17 каб.206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2.02.2011 09:00:00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.02.2011 10:00:00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прилагаемой формой к извещению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1.02.2011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24:00Z</dcterms:created>
  <dc:creator>Атналов</dc:creator>
  <dc:description/>
  <cp:keywords/>
  <dc:language>en-US</dc:language>
  <cp:lastModifiedBy>Атналов</cp:lastModifiedBy>
  <dcterms:modified xsi:type="dcterms:W3CDTF">2011-02-01T08:29:00Z</dcterms:modified>
  <cp:revision>1</cp:revision>
  <dc:subject/>
  <dc:title/>
</cp:coreProperties>
</file>