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Заместитель начальника департамента </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финансово-экономической деятельности</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________________О.Н.Аминова</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31 » января 2011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380 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Контингент получателей компенсации в месяц</w:t>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 в месяц</w:t>
        <w:tab/>
        <w:tab/>
        <w:tab/>
        <w:tab/>
        <w:tab/>
        <w:t xml:space="preserve">      38 9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0.06.2011 </w:t>
        <w:tab/>
        <w:tab/>
        <w:t xml:space="preserve">  38 000 тыс.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средств направленных на выплату процентов банку за зачисление компенсации за период с момента заключения контракта по 30.06.2011  – 380,00 тыс.рубле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Источник финансирования - 930 1003 5210218 012 111 11220 226 330000000000</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Срок оказания услуг с момента заключения контракта по 30 июня                                2011 года.</w:t>
      </w:r>
    </w:p>
    <w:p>
      <w:pPr>
        <w:pStyle w:val="Normal"/>
        <w:spacing w:lineRule="auto" w:line="240" w:before="0" w:after="0"/>
        <w:ind w:left="720"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38 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0 0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80 0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Начальник управления финансами </w:t>
        <w:tab/>
        <w:tab/>
        <w:tab/>
        <w:tab/>
        <w:tab/>
        <w:t xml:space="preserve">    А.А.Рого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ликина Л.З.</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2 89 63</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11:00Z</dcterms:created>
  <dc:creator>Your User Name</dc:creator>
  <dc:description/>
  <cp:keywords/>
  <dc:language>en-US</dc:language>
  <cp:lastModifiedBy>Атналов</cp:lastModifiedBy>
  <cp:lastPrinted>2011-01-31T13:12:00Z</cp:lastPrinted>
  <dcterms:modified xsi:type="dcterms:W3CDTF">2011-01-31T12:11:00Z</dcterms:modified>
  <cp:revision>3</cp:revision>
  <dc:subject/>
  <dc:title>УТВЕРЖДАЮ</dc:title>
</cp:coreProperties>
</file>