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  от 01.02.2011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оказание  услуг по организации и проведению тематического интерактивного марафона среди учащихся, посвященного 75-летию Свердловского района.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494871, предусматривает осуществить за счет средств городского бюджета закупку способом запроса котировки на оказание  услуг по организации и проведению тематического интерактивного марафона среди учащихся, посвященного 75-летию Свердловского района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Максимальная цена контракта 72 000,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Техническое задание на </w:t>
      </w:r>
      <w:r>
        <w:rPr/>
        <w:t>оказание услуг, приведено в приложении №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ок оказания услуг: с момента заключения муниципального контракта по 28.02.2011 г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есто оказания услуг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МОУ СОШ № 41 (Серебрянский проезд,9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МОУ СОШ № 81 (ул. Загарьинская,6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МОУ СОШ № 60 (ул. Лодыгина,14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МОУ СОШ № 99 (Серебрянский проезд, 8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МОУ СОШ № 36 (ул. Лукоянова,6).</w:t>
      </w:r>
    </w:p>
    <w:p>
      <w:pPr>
        <w:pStyle w:val="21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в письменной форме или в форме электронного документа (при наличии электронно-цифровой подписи) следует подать до 18-00 часов местного времени 08 февраля 2011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>Форма оплаты: безналичное перечисление денежных средств на расчетный счет Исполнителя (согласно муниципальному контракту - приложение № 3 к извещению)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.</w:t>
      </w:r>
    </w:p>
    <w:p>
      <w:pPr>
        <w:pStyle w:val="Normal"/>
        <w:spacing w:lineRule="auto" w:line="360"/>
        <w:ind w:firstLine="539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539"/>
        <w:rPr/>
      </w:pPr>
      <w:r>
        <w:rPr/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меститель главы  администрации района </w:t>
        <w:tab/>
        <w:tab/>
        <w:tab/>
        <w:tab/>
        <w:t xml:space="preserve">    </w:t>
        <w:tab/>
        <w:t>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4:45:00Z</dcterms:created>
  <dc:creator>_</dc:creator>
  <dc:description/>
  <cp:keywords/>
  <dc:language>en-US</dc:language>
  <cp:lastModifiedBy>us2051</cp:lastModifiedBy>
  <cp:lastPrinted>2008-11-28T14:09:00Z</cp:lastPrinted>
  <dcterms:modified xsi:type="dcterms:W3CDTF">2011-02-01T04:57:00Z</dcterms:modified>
  <cp:revision>10</cp:revision>
  <dc:subject/>
  <dc:title>В рамках реализации городской целевой программы «Развитие городских микрорайонов в 2006-2010гг</dc:title>
</cp:coreProperties>
</file>