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омплекса работ, услуг и поставок по обеспеч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чебным питанием пациентов, находящихся на стационарном леч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16"/>
          <w:szCs w:val="14"/>
        </w:rPr>
      </w:pPr>
      <w:r>
        <w:rPr>
          <w:b/>
          <w:sz w:val="16"/>
          <w:szCs w:val="1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31 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sz w:val="22"/>
          <w:szCs w:val="22"/>
        </w:rPr>
        <w:t xml:space="preserve"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детская клиническая больница № 15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Баумана, 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21-64-77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ermGDKB15@LPU.Perm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/>
        <w:t xml:space="preserve"> </w:t>
      </w:r>
      <w:r>
        <w:rPr>
          <w:sz w:val="22"/>
          <w:szCs w:val="22"/>
        </w:rPr>
        <w:t xml:space="preserve">выполнение комплекса работ, услуг и поставок по обеспечению лечебным питанием пациентов, находящихся на стационарном лечении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5 973 010 рублей</w:t>
      </w: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>
          <w:sz w:val="14"/>
          <w:szCs w:val="14"/>
        </w:rPr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от 31.12.2010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31.12.2010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авайная Н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1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1-01-31T11:34:00Z</dcterms:modified>
  <cp:revision>16</cp:revision>
  <dc:subject/>
  <dc:title>ПРОТОКОЛ № 01/03-07</dc:title>
</cp:coreProperties>
</file>