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Heading6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</w:rPr>
        <w:t>3 от  «01» февраля  2011 г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394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767"/>
        <w:gridCol w:w="1254"/>
        <w:gridCol w:w="4644"/>
        <w:gridCol w:w="900"/>
        <w:gridCol w:w="1316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иловый спир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наружного применения и приготовления лекарственных фор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смесь этанола с водой, содержащая по объему 70% этан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прохладном месте, в хорошо укупоренной таре , вдали от источников огня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наружного применения и приготовления лекарственных форм 70% по 100мл во флаконах из темного стекла, укупоренных колпачками алюминиевыми в картонной пачке с инструкцией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7000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ан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Этиловый спир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 xml:space="preserve">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наружного применения и приготовления лекарственных фор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</w:t>
            </w:r>
            <w:r>
              <w:rPr>
                <w:sz w:val="20"/>
                <w:szCs w:val="20"/>
              </w:rPr>
              <w:t>: смесь этанола с водой, содержащая по объему 95% этано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не менее 70% до окончания срока год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ия хранения</w:t>
            </w:r>
            <w:r>
              <w:rPr>
                <w:sz w:val="20"/>
                <w:szCs w:val="20"/>
              </w:rPr>
              <w:t>: в прохладном месте, в хорошо укупоренной таре, вдали от источников огня</w:t>
            </w:r>
          </w:p>
          <w:p>
            <w:pPr>
              <w:pStyle w:val="Heading6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наружного применения и приготовления лекарственных форм 95% по 100мл во флаконах из темного стекла, укупоренных колпачками алюминиевыми  в картонной пачке с инструкцией по медицинскому применен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                        с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-</dc:creator>
  <dc:description/>
  <cp:keywords/>
  <dc:language>en-US</dc:language>
  <cp:lastModifiedBy>Admin</cp:lastModifiedBy>
  <cp:lastPrinted>2011-01-31T12:09:00Z</cp:lastPrinted>
  <dcterms:modified xsi:type="dcterms:W3CDTF">2011-01-31T07:09:00Z</dcterms:modified>
  <cp:revision>8</cp:revision>
  <dc:subject/>
  <dc:title/>
</cp:coreProperties>
</file>