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Начальник управ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заказ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1 года     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112К/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извещение № 112К от 31 декабря 201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нести изменения в извещение, изложив его следующим образом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 112К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на выполнение работ </w:t>
      </w:r>
      <w:r>
        <w:rPr>
          <w:b/>
          <w:sz w:val="22"/>
          <w:szCs w:val="22"/>
        </w:rPr>
        <w:t>по обследованию и прочистке объектов ливневой канализаци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2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муниципального заказ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uei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благоустройств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blag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6-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следованию и прочистке объектов ливневой канализ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ы работ указаны в Техническом задании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29 090,00 руб. (десять миллионов двадцать девять тысяч девяносто рубле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декабря 2010 года  до «28»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), обеденный перерыв с 12.00 до 13.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Пермь, ул. Кирова, 82, 2 этаж, к.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ru-RU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Пермь, ул. Кирова, 82, 2 этаж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Пермь, ул. Кирова, 82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мар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Пермь, ул. Кирова, 82, 2 этаж,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igorod@perm.permregion.ru" TargetMode="External"/><Relationship Id="rId3" Type="http://schemas.openxmlformats.org/officeDocument/2006/relationships/hyperlink" Target="mailto:permblag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05:00Z</dcterms:created>
  <dc:creator>ump8</dc:creator>
  <dc:description/>
  <cp:keywords/>
  <dc:language>en-US</dc:language>
  <cp:lastModifiedBy>ump22</cp:lastModifiedBy>
  <cp:lastPrinted>2010-11-09T14:21:00Z</cp:lastPrinted>
  <dcterms:modified xsi:type="dcterms:W3CDTF">2011-02-01T11:15:00Z</dcterms:modified>
  <cp:revision>9</cp:revision>
  <dc:subject/>
  <dc:title/>
</cp:coreProperties>
</file>