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Начальник управ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заказ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/Р.Ю.Чепкасов/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____»____________2011 года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№ 112К/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конкурсную документац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аво заключить муниципальный контр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обследованию и прочистке объектов ливневой канализ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№ 112К от 31 декабря 2010 года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 изменениями № 112К/1 от 11 января 2011 года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конкурсную документацию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ункте «Требования к оформлению и форме заявки на участие в конкурсе. Инструкция по ее заполнению» раздела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«Требования к содержанию, составу, оформлению и форме заявки на участие в конкурсе» вместо слов «не вскрывать до 10 часов 30 минут «07» февраля 2011 года» читать «не вскрывать до 10 часов 00 минут «28» февраля 2011 года»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ункте «Срок и порядок внесения денежных средств в качестве обеспечения заявки на участие в конкурсе» раздела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«Обеспечение заявки на участие в конкурсе»  вместо слов «не позднее 14 февраля 2011» читать «не позднее 14 марта 2011»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ункте «Порядок подачи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орядок, место, дата начала и дата окончания срока подачи заявок на участи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е в конкурсе» вместо слов « не позднее 10.30 часов местного времени «07» февраля 2011 года» читать «не позднее 10.00 часов местного времени «28» февраля 2011 года»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«Дата окончания подачи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орядок, место, дата начала и дата окончания срока подачи заявок на участие в конкурсе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 феврал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Срок отзыва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I</w:t>
      </w:r>
      <w:r>
        <w:rPr/>
        <w:t>. «Отзыв заявок на участие в конкурсе, внесение изменений в такие заявки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 любое время до «28» февраля 2011 г. непосредственно до начала вскрытия конвертов с заявками на участие в конкурсе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«Дата окончания предоставления разъяснений» раздела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>. «Предоставление участникам размещения заказа разъяснений положений конкурсной документации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«23 февраля 2011 г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Дата вскрытия конвертов с заявками на участие в конкурсе» раздела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«</w:t>
      </w:r>
      <w:r>
        <w:rPr/>
        <w:t>Вскрытие конвертов с заявками на участие в конкурсе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«28» февраля 2011 г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«Время вскрытия конвертов с заявками на участие в конкурсе» раздела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</w:rPr>
        <w:t>Вскрытие конвертов с заявками на участие в конкурсе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0:00 (время местное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конкурсной документации изложить в следующей редак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работ по обследованию и прочистке объектов ливневой канализ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остав раб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Прочистка сетей ливневой канализации  и колодцев от иловых отложений и песк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омывка трубопроводов сетей ливневой канализации и колодцев с использованием высокоэффективной техн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Диагностика состояния внутренней поверхности канализационных труб и колодцев и выдача рекомендаций по объемам необходимого ремонта трубопроводов и колодцев.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</w:rPr>
        <w:t xml:space="preserve"> Требования к проведению работ по обследова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8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456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заказчика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ируемые параметр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йденный пу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усы кривых и углы поворота в пла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координа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опографического плана объекта в масштабе 1: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координат объектов в плане по видеокадр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лана-схемы объекта в масштабе 1:5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ъемка объекта не менее, чем в восьми ракурсах, из них не менее пяти должны иметь координатную привязку. Горизонтальная панорамная съемка с обзором не менее 210° в любой точке траектории движ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координат г. Пер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ограммному обеспечению и электронной форме заключ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ое формирование заключения с заполнением ведомост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одные сведения по объек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аланс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юки смотровых колодцев и решётки водоприёмных колодц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арактеристика трубопровода, включающая высотные отмет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рх колодц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но колодц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ходящий трубопро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ходящий трубопровод 1 (коллектор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ходящий трубопровод (дренаж 1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ходящий трубопровод (дренаж 2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ходящий трубопровод (ливнеприемник, меньший по номеру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ходящий трубопровод (ливнеприемник, больший по номеру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и  программного обеспечения </w:t>
            </w:r>
          </w:p>
          <w:p>
            <w:pPr>
              <w:pStyle w:val="Normal"/>
              <w:ind w:left="7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заключению на бумажном носителе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отр электронной формы заключ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план-схемы,текста паспорта, видеоматериалов), наложение модели (план-схемы) на видеоряд, возможность перехода с план-схемы на соответствующий по координатам участок видеосъемки</w:t>
            </w:r>
            <w:r>
              <w:rPr>
                <w:rFonts w:cs="Times New Roman" w:ascii="Times New Roman" w:hAnsi="Times New Roman"/>
                <w:color w:val="FF00FF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детализированной информации о любом объекте, расположенном на план-схеме (координаты, описание, геометрические параметр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роизводить измерения линейных, площадных объектов, внесение изменений в план-схему с последующим выводом на бумажный носител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должен соответствовать электронной форме, дополняется топографической съемкой и план-схем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еречень объектов и объем работ по прочистке трубопроводов (заиленность 80%):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ул. Голева  (1 очередь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. 400 мм – 475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ул. Генерала Панфилова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300 мм – 68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600 мм – 415 м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ул. Самолетная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150-250 мм – 255 м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ул. Липатова (от дома № 76 по М.Рыбалко до дома № 10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400 мм – 53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500 мм – 464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бульвар Гагарина (от пл. Дружбы до ул. Макаренко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300 мм – 79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400 мм – 75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500 мм – 51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600 мм – 30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700 мм – 254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900 мм – 268 м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ул. Нейвинская 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150-250 мм - 125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400 мм – 82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. 500 мм – 251 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рок выполнения работ: минимум 35 дней с момента заключения муниципального контракта и максимум 60 дней с момента заключения муниципального контракта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Стоимость выполнения работ: 10029,09 тыс.  рублей: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чистка трубопроводов – 9729,09 тыс рублей;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следование ливневой канализации согласно п. 2 – 300 тыс. рублей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22:00Z</dcterms:created>
  <dc:creator>ump8</dc:creator>
  <dc:description/>
  <cp:keywords/>
  <dc:language>en-US</dc:language>
  <cp:lastModifiedBy>Трофимов Дмитрий Алексеевич</cp:lastModifiedBy>
  <cp:lastPrinted>2010-10-21T08:47:00Z</cp:lastPrinted>
  <dcterms:modified xsi:type="dcterms:W3CDTF">2011-02-01T10:52:00Z</dcterms:modified>
  <cp:revision>10</cp:revision>
  <dc:subject/>
  <dc:title/>
</cp:coreProperties>
</file>