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31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раво заключить муниципальный контракт на оказание автотранспортных услуг для администрации города 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100" w:hanging="8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>01 февраля 2011 года</w:t>
      </w:r>
    </w:p>
    <w:p>
      <w:pPr>
        <w:pStyle w:val="Normal"/>
        <w:ind w:left="8100" w:firstLine="39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5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</w:t>
      </w:r>
      <w:r>
        <w:rPr/>
        <w:t xml:space="preserve"> на право заключить муниципальный контракт на оказание автотранспортных услуг для администрации города Пер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5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Управление муниципального заказа планово-экономического департамент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Чепкасов Роман Ю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ирова, 8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5-4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Ленина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46-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азание автотранспортных услуг для администрации города Перм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Лот №1 - Оказание автотранспортных услуг для администрации города Перми - 115 350 машино-час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2 - Оказание автотранспортных услуг для администрации города Перми - 450 машино-часов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rPr/>
      </w:pPr>
      <w:r>
        <w:rPr/>
        <w:t>Лот №1 – 40 427 512 рублей 32 копейки</w:t>
      </w:r>
    </w:p>
    <w:p>
      <w:pPr>
        <w:pStyle w:val="Normal"/>
        <w:jc w:val="both"/>
        <w:rPr>
          <w:sz w:val="22"/>
          <w:szCs w:val="22"/>
        </w:rPr>
      </w:pPr>
      <w:r>
        <w:rPr/>
        <w:t>Лот №2 – 225 096 рублей 34 копейки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 Перм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 11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мМонтаж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ветлогорская, 10АА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по лоту №1 и признать участниками аукциона следующих участников размещения заказа, подавших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153"/>
        <w:gridCol w:w="1928"/>
        <w:gridCol w:w="1549"/>
      </w:tblGrid>
      <w:tr>
        <w:trPr>
          <w:trHeight w:val="163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 Перми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мМонтаж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2. Допустить к участию в открытом аукционе по лоту №2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153"/>
        <w:gridCol w:w="1928"/>
        <w:gridCol w:w="1549"/>
      </w:tblGrid>
      <w:tr>
        <w:trPr>
          <w:trHeight w:val="163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 Перми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изнать открытый аукцион по лоту №2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2245"/>
        <w:gridCol w:w="3060"/>
      </w:tblGrid>
      <w:tr>
        <w:trPr>
          <w:trHeight w:val="555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 комиссии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Уполномоченного органа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0:40:00Z</dcterms:created>
  <dc:creator>ump15</dc:creator>
  <dc:description/>
  <cp:keywords/>
  <dc:language>en-US</dc:language>
  <cp:lastModifiedBy>Кузнецов Александр Александрович</cp:lastModifiedBy>
  <cp:lastPrinted>2010-11-16T15:02:00Z</cp:lastPrinted>
  <dcterms:modified xsi:type="dcterms:W3CDTF">2011-02-01T10:40:00Z</dcterms:modified>
  <cp:revision>2</cp:revision>
  <dc:subject/>
  <dc:title>ПРОТОКОЛ № 01/03-07</dc:title>
</cp:coreProperties>
</file>