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 февра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гематологических методов исследования </w:t>
      </w:r>
      <w:r>
        <w:rPr>
          <w:sz w:val="24"/>
          <w:szCs w:val="24"/>
        </w:rPr>
        <w:t xml:space="preserve">(извещение № 9 от «24» январ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4» январ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8 534,22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9 от «24» январ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797,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икро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275,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А/О ЮНИМЕД», место нахождения: 129301, г. Москва, ул. Касаткина, д. 3, в заявке которого указана наиболее низкая цена муниципального контракта – 115 797,63</w:t>
      </w:r>
      <w:r>
        <w:rPr>
          <w:bCs/>
          <w:kern w:val="2"/>
        </w:rPr>
        <w:t xml:space="preserve"> руб. (Сто пятнадцать </w:t>
      </w:r>
      <w:r>
        <w:rPr/>
        <w:t>тысяч</w:t>
      </w:r>
      <w:r>
        <w:rPr>
          <w:bCs/>
          <w:kern w:val="2"/>
        </w:rPr>
        <w:t xml:space="preserve"> семьсот девяносто семь </w:t>
      </w:r>
      <w:r>
        <w:rPr/>
        <w:t>рублей 63 копейки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икротех», место нахождения: 614070, г. Пермь, ул. Крупской, д. 41А, цена муниципального контракта – 118 275,11</w:t>
      </w:r>
      <w:r>
        <w:rPr>
          <w:bCs/>
          <w:kern w:val="2"/>
        </w:rPr>
        <w:t xml:space="preserve"> руб. (Сто восемнадцать </w:t>
      </w:r>
      <w:r>
        <w:rPr/>
        <w:t>тысяч двести семьдесят пять рублей 11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4-14T09:49:00Z</cp:lastPrinted>
  <dcterms:modified xsi:type="dcterms:W3CDTF">2011-02-01T05:45:00Z</dcterms:modified>
  <cp:revision>231</cp:revision>
  <dc:subject/>
  <dc:title>ПРОТОКОЛ ОЦЕНКИ И СОПОСТАВЛЕНИЯ ЗАЯВОК НА УЧАСТИЕ В КОНКУРСЕ </dc:title>
</cp:coreProperties>
</file>