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ное по адресу: г.Пермь, ул.Ленина,23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31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е по адресу: г.Пермь, ул.Ленина,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 (организаторе торг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г.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40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е по адресу: г.Пермь, ул.Ленина,23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1 212 158,85 (Одиннадцать миллионов двести двенадцать тысяч сто пятьдесят восемь) рублей 85 копеек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31.12.2010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 подана одна заявка на участие в конкурсе.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80"/>
        <w:gridCol w:w="2880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1-01-31T14:33:00Z</dcterms:modified>
  <cp:revision>16</cp:revision>
  <dc:subject/>
  <dc:title>ПРОТОКОЛ № 01/03-07</dc:title>
</cp:coreProperties>
</file>