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02» февраля  2011 года № 035630001830000000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экстемпоральных лекарственных средст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дких Екатерина Витальевна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Договора до 31.12.2011 г. Поставка товара осуществляется  1 раз в неделю по требованию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634,6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7.00 в рабочее врем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 февраля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 врач МУЗ «ГП №9»</w:t>
        <w:tab/>
        <w:tab/>
        <w:tab/>
        <w:tab/>
        <w:tab/>
        <w:tab/>
        <w:t xml:space="preserve">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1-01-28T12:17:00Z</cp:lastPrinted>
  <dcterms:modified xsi:type="dcterms:W3CDTF">2011-02-02T04:40:00Z</dcterms:modified>
  <cp:revision>32</cp:revision>
  <dc:subject/>
  <dc:title>ИЗВЕЩЕНИЕ от «___» __________ 200 __ года № __</dc:title>
</cp:coreProperties>
</file>